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4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44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4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44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44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4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tabs>
          <w:tab w:val="clear" w:pos="567"/>
          <w:tab w:val="left" w:pos="3261" w:leader="none"/>
        </w:tabs>
        <w:jc w:val="center"/>
        <w:rPr>
          <w:rFonts w:ascii="Helios-Regular;Times New Roman" w:hAnsi="Helios-Regular;Times New Roman" w:cs="Helios-Regular;Times New Roman"/>
          <w:spacing w:val="4"/>
          <w:sz w:val="24"/>
          <w:szCs w:val="24"/>
        </w:rPr>
      </w:pPr>
      <w:r>
        <w:rPr>
          <w:rFonts w:cs="Helios-Regular;Times New Roman" w:ascii="Helios-Regular;Times New Roman" w:hAnsi="Helios-Regular;Times New Roman"/>
          <w:spacing w:val="4"/>
          <w:sz w:val="24"/>
          <w:szCs w:val="24"/>
        </w:rPr>
      </w:r>
    </w:p>
    <w:p>
      <w:pPr>
        <w:pStyle w:val="Normal"/>
        <w:spacing w:lineRule="auto" w:line="240" w:before="240" w:after="12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right="141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нкурсной комиссии</w:t>
      </w:r>
    </w:p>
    <w:p>
      <w:pPr>
        <w:pStyle w:val="Normal"/>
        <w:spacing w:lineRule="auto" w:line="240"/>
        <w:ind w:right="141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токол №_______________</w:t>
      </w:r>
    </w:p>
    <w:p>
      <w:pPr>
        <w:pStyle w:val="Normal"/>
        <w:spacing w:lineRule="auto" w:line="240"/>
        <w:ind w:right="141" w:hanging="0"/>
        <w:jc w:val="right"/>
        <w:rPr/>
      </w:pPr>
      <w:r>
        <w:rPr>
          <w:kern w:val="2"/>
          <w:sz w:val="24"/>
          <w:szCs w:val="24"/>
        </w:rPr>
        <w:t>от «___» _________ 2014 года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курсная документация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ОТКРЫТЫЙ ОДНОЭТАПНЫЙ КОНКУРС</w:t>
      </w:r>
    </w:p>
    <w:p>
      <w:pPr>
        <w:pStyle w:val="Style27"/>
        <w:tabs>
          <w:tab w:val="clear" w:pos="1134"/>
        </w:tabs>
        <w:spacing w:before="0" w:after="0"/>
        <w:ind w:hanging="0"/>
        <w:jc w:val="center"/>
        <w:rPr>
          <w:szCs w:val="28"/>
        </w:rPr>
      </w:pPr>
      <w:r>
        <w:rPr>
          <w:szCs w:val="28"/>
        </w:rPr>
        <w:t>БЕЗ ПРЕДВАРИТЕЛЬНОГО ОТБОРА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ВО ЗАКЛЮЧЕНИЯ ДОГОВОРОВ </w:t>
      </w:r>
      <w:r>
        <w:rPr>
          <w:rFonts w:cs="Times New Roman" w:ascii="Times New Roman" w:hAnsi="Times New Roman"/>
          <w:bCs/>
          <w:sz w:val="28"/>
          <w:szCs w:val="28"/>
        </w:rPr>
        <w:t>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4 г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ins w:id="4" w:author="Ляной Михаил Викторович" w:date="2014-09-22T14:33:00Z"/>
            </w:rPr>
          </w:pPr>
          <w:ins w:id="0" w:author="Ляной Михаил Викторович" w:date="2014-09-22T14:33:00Z">
            <w:r>
              <w:fldChar w:fldCharType="begin"/>
            </w:r>
            <w:r>
              <w:rPr>
                <w:rStyle w:val="IndexLink"/>
                <w:b w:val="false"/>
              </w:rPr>
              <w:instrText xml:space="preserve"> TOC \o "1-3" \h \z \u </w:instrText>
            </w:r>
          </w:ins>
          <w:r>
            <w:rPr>
              <w:rStyle w:val="IndexLink"/>
              <w:b w:val="false"/>
            </w:rPr>
            <w:fldChar w:fldCharType="separate"/>
          </w:r>
          <w:hyperlink w:anchor="__RefHeading___Toc399159755">
            <w:ins w:id="1" w:author="Ляной Михаил Викторович" w:date="2014-09-22T14:33:00Z">
              <w:r>
                <w:rPr>
                  <w:rStyle w:val="IndexLink"/>
                  <w:b w:val="false"/>
                </w:rPr>
                <w:t>1.</w:t>
              </w:r>
            </w:ins>
            <w:ins w:id="2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2"/>
                  <w:szCs w:val="22"/>
                </w:rPr>
                <w:tab/>
              </w:r>
            </w:ins>
            <w:ins w:id="3" w:author="Ляной Михаил Викторович" w:date="2014-09-22T14:33:00Z">
              <w:r>
                <w:rPr>
                  <w:rStyle w:val="IndexLink"/>
                  <w:b w:val="false"/>
                </w:rPr>
                <w:t>Общие положения</w:t>
                <w:tab/>
                <w:t>4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8" w:author="Ляной Михаил Викторович" w:date="2014-09-22T14:33:00Z"/>
            </w:rPr>
          </w:pPr>
          <w:hyperlink w:anchor="__RefHeading___Toc399159756">
            <w:ins w:id="5" w:author="Ляной Михаил Викторович" w:date="2014-09-22T14:33:00Z">
              <w:r>
                <w:rPr>
                  <w:rStyle w:val="IndexLink"/>
                </w:rPr>
                <w:t>1.1</w:t>
              </w:r>
            </w:ins>
            <w:ins w:id="6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7" w:author="Ляной Михаил Викторович" w:date="2014-09-22T14:33:00Z">
              <w:r>
                <w:rPr>
                  <w:rStyle w:val="IndexLink"/>
                </w:rPr>
                <w:t>Общие сведения о конкурсе</w:t>
                <w:tab/>
                <w:t>4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2" w:author="Ляной Михаил Викторович" w:date="2014-09-22T14:33:00Z"/>
            </w:rPr>
          </w:pPr>
          <w:hyperlink w:anchor="__RefHeading___Toc399159757">
            <w:ins w:id="9" w:author="Ляной Михаил Викторович" w:date="2014-09-22T14:33:00Z">
              <w:r>
                <w:rPr>
                  <w:rStyle w:val="IndexLink"/>
                </w:rPr>
                <w:t>1.2</w:t>
              </w:r>
            </w:ins>
            <w:ins w:id="10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1" w:author="Ляной Михаил Викторович" w:date="2014-09-22T14:33:00Z">
              <w:r>
                <w:rPr>
                  <w:rStyle w:val="IndexLink"/>
                </w:rPr>
                <w:t>Правовой статус документов</w:t>
                <w:tab/>
                <w:t>4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6" w:author="Ляной Михаил Викторович" w:date="2014-09-22T14:33:00Z"/>
            </w:rPr>
          </w:pPr>
          <w:hyperlink w:anchor="__RefHeading___Toc399159758">
            <w:ins w:id="13" w:author="Ляной Михаил Викторович" w:date="2014-09-22T14:33:00Z">
              <w:r>
                <w:rPr>
                  <w:rStyle w:val="IndexLink"/>
                </w:rPr>
                <w:t>1.3</w:t>
              </w:r>
            </w:ins>
            <w:ins w:id="14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5" w:author="Ляной Михаил Викторович" w:date="2014-09-22T14:33:00Z">
              <w:r>
                <w:rPr>
                  <w:rStyle w:val="IndexLink"/>
                </w:rPr>
                <w:t>Обжалование</w:t>
                <w:tab/>
                <w:t>5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26" w:author="Ляной Михаил Викторович" w:date="2014-09-22T14:33:00Z"/>
            </w:rPr>
          </w:pPr>
          <w:hyperlink w:anchor="__RefHeading___Toc399159759">
            <w:ins w:id="17" w:author="Ляной Михаил Викторович" w:date="2014-09-22T14:33:00Z">
              <w:r>
                <w:rPr>
                  <w:rStyle w:val="IndexLink"/>
                </w:rPr>
                <w:t>1.4</w:t>
              </w:r>
            </w:ins>
            <w:ins w:id="18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9" w:author="Ляной Михаил Викторович" w:date="2014-09-22T14:33:00Z">
              <w:r>
                <w:rPr>
                  <w:rStyle w:val="IndexLink"/>
                </w:rPr>
                <w:t>Особые положения в связи с проведением конкурса через систему «</w:t>
              </w:r>
            </w:ins>
            <w:ins w:id="20" w:author="Ляной Михаил Викторович" w:date="2014-09-22T14:33:00Z">
              <w:r>
                <w:rPr>
                  <w:rStyle w:val="IndexLink"/>
                  <w:lang w:val="en-US" w:eastAsia="en-US"/>
                </w:rPr>
                <w:t>B</w:t>
              </w:r>
            </w:ins>
            <w:ins w:id="21" w:author="Ляной Михаил Викторович" w:date="2014-09-22T14:33:00Z">
              <w:r>
                <w:rPr>
                  <w:rStyle w:val="IndexLink"/>
                </w:rPr>
                <w:t>2</w:t>
              </w:r>
            </w:ins>
            <w:ins w:id="22" w:author="Ляной Михаил Викторович" w:date="2014-09-22T14:33:00Z">
              <w:r>
                <w:rPr>
                  <w:rStyle w:val="IndexLink"/>
                  <w:lang w:val="en-US" w:eastAsia="en-US"/>
                </w:rPr>
                <w:t>B</w:t>
              </w:r>
            </w:ins>
            <w:ins w:id="23" w:author="Ляной Михаил Викторович" w:date="2014-09-22T14:33:00Z">
              <w:r>
                <w:rPr>
                  <w:rStyle w:val="IndexLink"/>
                </w:rPr>
                <w:t>-</w:t>
              </w:r>
            </w:ins>
            <w:ins w:id="24" w:author="Ляной Михаил Викторович" w:date="2014-09-22T14:33:00Z">
              <w:r>
                <w:rPr>
                  <w:rStyle w:val="IndexLink"/>
                  <w:lang w:val="en-US" w:eastAsia="en-US"/>
                </w:rPr>
                <w:t>MRSK</w:t>
              </w:r>
            </w:ins>
            <w:ins w:id="25" w:author="Ляной Михаил Викторович" w:date="2014-09-22T14:33:00Z">
              <w:r>
                <w:rPr>
                  <w:rStyle w:val="IndexLink"/>
                </w:rPr>
                <w:t>»</w:t>
                <w:tab/>
                <w:t>6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30" w:author="Ляной Михаил Викторович" w:date="2014-09-22T14:33:00Z"/>
            </w:rPr>
          </w:pPr>
          <w:hyperlink w:anchor="__RefHeading___Toc399159760">
            <w:ins w:id="27" w:author="Ляной Михаил Викторович" w:date="2014-09-22T14:33:00Z">
              <w:r>
                <w:rPr>
                  <w:rStyle w:val="IndexLink"/>
                </w:rPr>
                <w:t>1.5</w:t>
              </w:r>
            </w:ins>
            <w:ins w:id="28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29" w:author="Ляной Михаил Викторович" w:date="2014-09-22T14:33:00Z">
              <w:r>
                <w:rPr>
                  <w:rStyle w:val="IndexLink"/>
                </w:rPr>
                <w:t>Прочие положения</w:t>
                <w:tab/>
                <w:t>6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ins w:id="34" w:author="Ляной Михаил Викторович" w:date="2014-09-22T14:33:00Z"/>
            </w:rPr>
          </w:pPr>
          <w:hyperlink w:anchor="__RefHeading___Toc399159761">
            <w:ins w:id="31" w:author="Ляной Михаил Викторович" w:date="2014-09-22T14:33:00Z">
              <w:r>
                <w:rPr>
                  <w:rStyle w:val="IndexLink"/>
                </w:rPr>
                <w:t>2.</w:t>
              </w:r>
            </w:ins>
            <w:ins w:id="32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2"/>
                  <w:szCs w:val="22"/>
                </w:rPr>
                <w:tab/>
              </w:r>
            </w:ins>
            <w:ins w:id="33" w:author="Ляной Михаил Викторович" w:date="2014-09-22T14:33:00Z">
              <w:r>
                <w:rPr>
                  <w:rStyle w:val="IndexLink"/>
                </w:rPr>
                <w:t>Техническое задание на оказание услуг</w:t>
                <w:tab/>
                <w:t>8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38" w:author="Ляной Михаил Викторович" w:date="2014-09-22T14:33:00Z"/>
            </w:rPr>
          </w:pPr>
          <w:hyperlink w:anchor="__RefHeading___Toc399159762">
            <w:ins w:id="35" w:author="Ляной Михаил Викторович" w:date="2014-09-22T14:33:00Z">
              <w:r>
                <w:rPr>
                  <w:rStyle w:val="IndexLink"/>
                </w:rPr>
                <w:t>2.1</w:t>
              </w:r>
            </w:ins>
            <w:ins w:id="36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37" w:author="Ляной Михаил Викторович" w:date="2014-09-22T14:33:00Z">
              <w:r>
                <w:rPr>
                  <w:rStyle w:val="IndexLink"/>
                </w:rPr>
                <w:t>Общие требования</w:t>
                <w:tab/>
                <w:t>8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42" w:author="Ляной Михаил Викторович" w:date="2014-09-22T14:33:00Z"/>
            </w:rPr>
          </w:pPr>
          <w:hyperlink w:anchor="__RefHeading___Toc399159763">
            <w:ins w:id="39" w:author="Ляной Михаил Викторович" w:date="2014-09-22T14:33:00Z">
              <w:r>
                <w:rPr>
                  <w:rStyle w:val="IndexLink"/>
                </w:rPr>
                <w:t>2.2</w:t>
              </w:r>
            </w:ins>
            <w:ins w:id="40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41" w:author="Ляной Михаил Викторович" w:date="2014-09-22T14:33:00Z">
              <w:r>
                <w:rPr>
                  <w:rStyle w:val="IndexLink"/>
                </w:rPr>
                <w:t>Перечень и объемы оказываемых услуг</w:t>
                <w:tab/>
                <w:t>8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46" w:author="Ляной Михаил Викторович" w:date="2014-09-22T14:33:00Z"/>
            </w:rPr>
          </w:pPr>
          <w:hyperlink w:anchor="__RefHeading___Toc399159764">
            <w:ins w:id="43" w:author="Ляной Михаил Викторович" w:date="2014-09-22T14:33:00Z">
              <w:r>
                <w:rPr>
                  <w:rStyle w:val="IndexLink"/>
                </w:rPr>
                <w:t>2.3</w:t>
              </w:r>
            </w:ins>
            <w:ins w:id="44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45" w:author="Ляной Михаил Викторович" w:date="2014-09-22T14:33:00Z">
              <w:r>
                <w:rPr>
                  <w:rStyle w:val="IndexLink"/>
                </w:rPr>
                <w:t>Требования к оказываемым услугам</w:t>
                <w:tab/>
                <w:t>8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50" w:author="Ляной Михаил Викторович" w:date="2014-09-22T14:33:00Z"/>
            </w:rPr>
          </w:pPr>
          <w:hyperlink w:anchor="__RefHeading___Toc399159765">
            <w:ins w:id="47" w:author="Ляной Михаил Викторович" w:date="2014-09-22T14:33:00Z">
              <w:r>
                <w:rPr>
                  <w:rStyle w:val="IndexLink"/>
                </w:rPr>
                <w:t>2.4</w:t>
              </w:r>
            </w:ins>
            <w:ins w:id="48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49" w:author="Ляной Михаил Викторович" w:date="2014-09-22T14:33:00Z">
              <w:r>
                <w:rPr>
                  <w:rStyle w:val="IndexLink"/>
                </w:rPr>
                <w:t>Требования к Исполнителю</w:t>
                <w:tab/>
                <w:t>8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ins w:id="54" w:author="Ляной Михаил Викторович" w:date="2014-09-22T14:33:00Z"/>
            </w:rPr>
          </w:pPr>
          <w:hyperlink w:anchor="__RefHeading___Toc399159766">
            <w:ins w:id="51" w:author="Ляной Михаил Викторович" w:date="2014-09-22T14:33:00Z">
              <w:r>
                <w:rPr>
                  <w:rStyle w:val="IndexLink"/>
                  <w:lang w:val="en-US" w:eastAsia="en-US"/>
                </w:rPr>
                <w:t>3.</w:t>
              </w:r>
            </w:ins>
            <w:ins w:id="52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2"/>
                  <w:szCs w:val="22"/>
                </w:rPr>
                <w:tab/>
              </w:r>
            </w:ins>
            <w:ins w:id="53" w:author="Ляной Михаил Викторович" w:date="2014-09-22T14:33:00Z">
              <w:r>
                <w:rPr>
                  <w:rStyle w:val="IndexLink"/>
                </w:rPr>
                <w:t>Проект Договора</w:t>
                <w:tab/>
                <w:t>9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ins w:id="58" w:author="Ляной Михаил Викторович" w:date="2014-09-22T14:33:00Z"/>
            </w:rPr>
          </w:pPr>
          <w:hyperlink w:anchor="__RefHeading___Toc399159767">
            <w:ins w:id="55" w:author="Ляной Михаил Викторович" w:date="2014-09-22T14:33:00Z">
              <w:r>
                <w:rPr>
                  <w:rStyle w:val="IndexLink"/>
                </w:rPr>
                <w:t>4.</w:t>
              </w:r>
            </w:ins>
            <w:ins w:id="56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2"/>
                  <w:szCs w:val="22"/>
                </w:rPr>
                <w:tab/>
              </w:r>
            </w:ins>
            <w:ins w:id="57" w:author="Ляной Михаил Викторович" w:date="2014-09-22T14:33:00Z">
              <w:r>
                <w:rPr>
                  <w:rStyle w:val="IndexLink"/>
                </w:rPr>
                <w:t>Порядок проведения конкурса. Инструкции по подготовке Конкурсных заявок</w:t>
                <w:tab/>
                <w:t>10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62" w:author="Ляной Михаил Викторович" w:date="2014-09-22T14:33:00Z"/>
            </w:rPr>
          </w:pPr>
          <w:hyperlink w:anchor="__RefHeading___Toc399159768">
            <w:ins w:id="59" w:author="Ляной Михаил Викторович" w:date="2014-09-22T14:33:00Z">
              <w:r>
                <w:rPr>
                  <w:rStyle w:val="IndexLink"/>
                </w:rPr>
                <w:t>4.1</w:t>
              </w:r>
            </w:ins>
            <w:ins w:id="60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61" w:author="Ляной Михаил Викторович" w:date="2014-09-22T14:33:00Z">
              <w:r>
                <w:rPr>
                  <w:rStyle w:val="IndexLink"/>
                </w:rPr>
                <w:t>Общий порядок проведения конкурса</w:t>
                <w:tab/>
                <w:t>10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66" w:author="Ляной Михаил Викторович" w:date="2014-09-22T14:33:00Z"/>
            </w:rPr>
          </w:pPr>
          <w:hyperlink w:anchor="__RefHeading___Toc399159769">
            <w:ins w:id="63" w:author="Ляной Михаил Викторович" w:date="2014-09-22T14:33:00Z">
              <w:r>
                <w:rPr>
                  <w:rStyle w:val="IndexLink"/>
                </w:rPr>
                <w:t>4.2</w:t>
              </w:r>
            </w:ins>
            <w:ins w:id="64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65" w:author="Ляной Михаил Викторович" w:date="2014-09-22T14:33:00Z">
              <w:r>
                <w:rPr>
                  <w:rStyle w:val="IndexLink"/>
                </w:rPr>
                <w:t>Публикация Извещения о проведении конкурса</w:t>
                <w:tab/>
                <w:t>10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70" w:author="Ляной Михаил Викторович" w:date="2014-09-22T14:33:00Z"/>
            </w:rPr>
          </w:pPr>
          <w:hyperlink w:anchor="__RefHeading___Toc399159770">
            <w:ins w:id="67" w:author="Ляной Михаил Викторович" w:date="2014-09-22T14:33:00Z">
              <w:r>
                <w:rPr>
                  <w:rStyle w:val="IndexLink"/>
                </w:rPr>
                <w:t>4.3</w:t>
              </w:r>
            </w:ins>
            <w:ins w:id="68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69" w:author="Ляной Михаил Викторович" w:date="2014-09-22T14:33:00Z">
              <w:r>
                <w:rPr>
                  <w:rStyle w:val="IndexLink"/>
                </w:rPr>
                <w:t>Предоставление конкурсной документации Исполнителям</w:t>
                <w:tab/>
                <w:t>10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74" w:author="Ляной Михаил Викторович" w:date="2014-09-22T14:33:00Z"/>
            </w:rPr>
          </w:pPr>
          <w:hyperlink w:anchor="__RefHeading___Toc399159771">
            <w:ins w:id="71" w:author="Ляной Михаил Викторович" w:date="2014-09-22T14:33:00Z">
              <w:r>
                <w:rPr>
                  <w:rStyle w:val="IndexLink"/>
                </w:rPr>
                <w:t>4.4</w:t>
              </w:r>
            </w:ins>
            <w:ins w:id="72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73" w:author="Ляной Михаил Викторович" w:date="2014-09-22T14:33:00Z">
              <w:r>
                <w:rPr>
                  <w:rStyle w:val="IndexLink"/>
                </w:rPr>
                <w:t>Подготовка Конкурсных заявок</w:t>
                <w:tab/>
                <w:t>10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78" w:author="Ляной Михаил Викторович" w:date="2014-09-22T14:33:00Z"/>
            </w:rPr>
          </w:pPr>
          <w:hyperlink w:anchor="__RefHeading___Toc399159772">
            <w:ins w:id="75" w:author="Ляной Михаил Викторович" w:date="2014-09-22T14:33:00Z">
              <w:r>
                <w:rPr>
                  <w:rStyle w:val="IndexLink"/>
                </w:rPr>
                <w:t>4.5</w:t>
              </w:r>
            </w:ins>
            <w:ins w:id="76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77" w:author="Ляной Михаил Викторович" w:date="2014-09-22T14:33:00Z">
              <w:r>
                <w:rPr>
                  <w:rStyle w:val="IndexLink"/>
                </w:rPr>
                <w:t>Требования к Исполнителям. Подтверждение соответствия предъявляемым требованиям</w:t>
                <w:tab/>
                <w:t>15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82" w:author="Ляной Михаил Викторович" w:date="2014-09-22T14:33:00Z"/>
            </w:rPr>
          </w:pPr>
          <w:hyperlink w:anchor="__RefHeading___Toc399159773">
            <w:ins w:id="79" w:author="Ляной Михаил Викторович" w:date="2014-09-22T14:33:00Z">
              <w:r>
                <w:rPr>
                  <w:rStyle w:val="IndexLink"/>
                </w:rPr>
                <w:t>4.6</w:t>
              </w:r>
            </w:ins>
            <w:ins w:id="80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81" w:author="Ляной Михаил Викторович" w:date="2014-09-22T14:33:00Z">
              <w:r>
                <w:rPr>
                  <w:rStyle w:val="IndexLink"/>
                </w:rPr>
                <w:t>Подача Конкурсных заявок и их прием</w:t>
                <w:tab/>
                <w:t>19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86" w:author="Ляной Михаил Викторович" w:date="2014-09-22T14:33:00Z"/>
            </w:rPr>
          </w:pPr>
          <w:hyperlink w:anchor="__RefHeading___Toc399159774">
            <w:ins w:id="83" w:author="Ляной Михаил Викторович" w:date="2014-09-22T14:33:00Z">
              <w:r>
                <w:rPr>
                  <w:rStyle w:val="IndexLink"/>
                </w:rPr>
                <w:t>4.7</w:t>
              </w:r>
            </w:ins>
            <w:ins w:id="84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85" w:author="Ляной Михаил Викторович" w:date="2014-09-22T14:33:00Z">
              <w:r>
                <w:rPr>
                  <w:rStyle w:val="IndexLink"/>
                </w:rPr>
                <w:t>Получение доступа к поданным на конкурс заявкам Исполнителей</w:t>
                <w:tab/>
                <w:t>19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90" w:author="Ляной Михаил Викторович" w:date="2014-09-22T14:33:00Z"/>
            </w:rPr>
          </w:pPr>
          <w:hyperlink w:anchor="__RefHeading___Toc399159775">
            <w:ins w:id="87" w:author="Ляной Михаил Викторович" w:date="2014-09-22T14:33:00Z">
              <w:r>
                <w:rPr>
                  <w:rStyle w:val="IndexLink"/>
                </w:rPr>
                <w:t>4.8</w:t>
              </w:r>
            </w:ins>
            <w:ins w:id="88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89" w:author="Ляной Михаил Викторович" w:date="2014-09-22T14:33:00Z">
              <w:r>
                <w:rPr>
                  <w:rStyle w:val="IndexLink"/>
                </w:rPr>
                <w:t>Оценка конкурсных заявок</w:t>
                <w:tab/>
                <w:t>19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94" w:author="Ляной Михаил Викторович" w:date="2014-09-22T14:33:00Z"/>
            </w:rPr>
          </w:pPr>
          <w:hyperlink w:anchor="__RefHeading___Toc399159776">
            <w:ins w:id="91" w:author="Ляной Михаил Викторович" w:date="2014-09-22T14:33:00Z">
              <w:r>
                <w:rPr>
                  <w:rStyle w:val="IndexLink"/>
                </w:rPr>
                <w:t>4.9</w:t>
              </w:r>
            </w:ins>
            <w:ins w:id="92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93" w:author="Ляной Михаил Викторович" w:date="2014-09-22T14:33:00Z">
              <w:r>
                <w:rPr>
                  <w:rStyle w:val="IndexLink"/>
                </w:rPr>
                <w:t>Определение Победителя конкурса</w:t>
                <w:tab/>
                <w:t>21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98" w:author="Ляной Михаил Викторович" w:date="2014-09-22T14:33:00Z"/>
            </w:rPr>
          </w:pPr>
          <w:hyperlink w:anchor="__RefHeading___Toc399159777">
            <w:ins w:id="95" w:author="Ляной Михаил Викторович" w:date="2014-09-22T14:33:00Z">
              <w:r>
                <w:rPr>
                  <w:rStyle w:val="IndexLink"/>
                </w:rPr>
                <w:t>4.10</w:t>
              </w:r>
            </w:ins>
            <w:ins w:id="96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97" w:author="Ляной Михаил Викторович" w:date="2014-09-22T14:33:00Z">
              <w:r>
                <w:rPr>
                  <w:rStyle w:val="IndexLink"/>
                </w:rPr>
                <w:t>Подписание Протокола о результатах конкурса</w:t>
                <w:tab/>
                <w:t>21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02" w:author="Ляной Михаил Викторович" w:date="2014-09-22T14:33:00Z"/>
            </w:rPr>
          </w:pPr>
          <w:hyperlink w:anchor="__RefHeading___Toc399159778">
            <w:ins w:id="99" w:author="Ляной Михаил Викторович" w:date="2014-09-22T14:33:00Z">
              <w:r>
                <w:rPr>
                  <w:rStyle w:val="IndexLink"/>
                </w:rPr>
                <w:t>4.11</w:t>
              </w:r>
            </w:ins>
            <w:ins w:id="100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01" w:author="Ляной Михаил Викторович" w:date="2014-09-22T14:33:00Z">
              <w:r>
                <w:rPr>
                  <w:rStyle w:val="IndexLink"/>
                </w:rPr>
                <w:t>Подписание Договоров</w:t>
                <w:tab/>
                <w:t>21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06" w:author="Ляной Михаил Викторович" w:date="2014-09-22T14:33:00Z"/>
            </w:rPr>
          </w:pPr>
          <w:hyperlink w:anchor="__RefHeading___Toc399159779">
            <w:ins w:id="103" w:author="Ляной Михаил Викторович" w:date="2014-09-22T14:33:00Z">
              <w:r>
                <w:rPr>
                  <w:rStyle w:val="IndexLink"/>
                </w:rPr>
                <w:t>4.12</w:t>
              </w:r>
            </w:ins>
            <w:ins w:id="104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05" w:author="Ляной Михаил Викторович" w:date="2014-09-22T14:33:00Z">
              <w:r>
                <w:rPr>
                  <w:rStyle w:val="IndexLink"/>
                </w:rPr>
                <w:t>Уведомление Исполнителей о результатах конкурса</w:t>
                <w:tab/>
                <w:t>22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ins w:id="110" w:author="Ляной Михаил Викторович" w:date="2014-09-22T14:33:00Z"/>
            </w:rPr>
          </w:pPr>
          <w:hyperlink w:anchor="__RefHeading___Toc399159780">
            <w:ins w:id="107" w:author="Ляной Михаил Викторович" w:date="2014-09-22T14:33:00Z">
              <w:r>
                <w:rPr>
                  <w:rStyle w:val="IndexLink"/>
                </w:rPr>
                <w:t>5.</w:t>
              </w:r>
            </w:ins>
            <w:ins w:id="108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2"/>
                  <w:szCs w:val="22"/>
                </w:rPr>
                <w:tab/>
              </w:r>
            </w:ins>
            <w:ins w:id="109" w:author="Ляной Михаил Викторович" w:date="2014-09-22T14:33:00Z">
              <w:r>
                <w:rPr>
                  <w:rStyle w:val="IndexLink"/>
                </w:rPr>
                <w:t>Дополнительные условия проведения конкурса. Дополнительные инструкции по подготовке Конкурсных заявок</w:t>
                <w:tab/>
                <w:t>23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14" w:author="Ляной Михаил Викторович" w:date="2014-09-22T14:33:00Z"/>
            </w:rPr>
          </w:pPr>
          <w:hyperlink w:anchor="__RefHeading___Toc399159781">
            <w:ins w:id="111" w:author="Ляной Михаил Викторович" w:date="2014-09-22T14:33:00Z">
              <w:r>
                <w:rPr>
                  <w:rStyle w:val="IndexLink"/>
                </w:rPr>
                <w:t>5.1</w:t>
              </w:r>
            </w:ins>
            <w:ins w:id="112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13" w:author="Ляной Михаил Викторович" w:date="2014-09-22T14:33:00Z">
              <w:r>
                <w:rPr>
                  <w:rStyle w:val="IndexLink"/>
                </w:rPr>
                <w:t>Статус настоящего раздела</w:t>
                <w:tab/>
                <w:t>23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18" w:author="Ляной Михаил Викторович" w:date="2014-09-22T14:33:00Z"/>
            </w:rPr>
          </w:pPr>
          <w:hyperlink w:anchor="__RefHeading___Toc399159782">
            <w:ins w:id="115" w:author="Ляной Михаил Викторович" w:date="2014-09-22T14:33:00Z">
              <w:r>
                <w:rPr>
                  <w:rStyle w:val="IndexLink"/>
                </w:rPr>
                <w:t>5.2</w:t>
              </w:r>
            </w:ins>
            <w:ins w:id="116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17" w:author="Ляной Михаил Викторович" w:date="2014-09-22T14:33:00Z">
              <w:r>
                <w:rPr>
                  <w:rStyle w:val="IndexLink"/>
                </w:rPr>
                <w:t>Изменение и отзыв Конкурсных заявок</w:t>
                <w:tab/>
                <w:t>23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22" w:author="Ляной Михаил Викторович" w:date="2014-09-22T14:33:00Z"/>
            </w:rPr>
          </w:pPr>
          <w:hyperlink w:anchor="__RefHeading___Toc399159783">
            <w:ins w:id="119" w:author="Ляной Михаил Викторович" w:date="2014-09-22T14:33:00Z">
              <w:r>
                <w:rPr>
                  <w:rStyle w:val="IndexLink"/>
                </w:rPr>
                <w:t>5.3</w:t>
              </w:r>
            </w:ins>
            <w:ins w:id="120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21" w:author="Ляной Михаил Викторович" w:date="2014-09-22T14:33:00Z">
              <w:r>
                <w:rPr>
                  <w:rStyle w:val="IndexLink"/>
                </w:rPr>
                <w:t>Обеспечение исполнения обязательств Исполнителя</w:t>
                <w:tab/>
                <w:t>23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26" w:author="Ляной Михаил Викторович" w:date="2014-09-22T14:33:00Z"/>
            </w:rPr>
          </w:pPr>
          <w:hyperlink w:anchor="__RefHeading___Toc399159784">
            <w:ins w:id="123" w:author="Ляной Михаил Викторович" w:date="2014-09-22T14:33:00Z">
              <w:r>
                <w:rPr>
                  <w:rStyle w:val="IndexLink"/>
                </w:rPr>
                <w:t>5.4</w:t>
              </w:r>
            </w:ins>
            <w:ins w:id="124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25" w:author="Ляной Михаил Викторович" w:date="2014-09-22T14:33:00Z">
              <w:r>
                <w:rPr>
                  <w:rStyle w:val="IndexLink"/>
                </w:rPr>
                <w:t>Обеспечение исполнения обязательств Исполнителя по Договору</w:t>
                <w:tab/>
                <w:t>23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30" w:author="Ляной Михаил Викторович" w:date="2014-09-22T14:33:00Z"/>
            </w:rPr>
          </w:pPr>
          <w:hyperlink w:anchor="__RefHeading___Toc399159785">
            <w:ins w:id="127" w:author="Ляной Михаил Викторович" w:date="2014-09-22T14:33:00Z">
              <w:r>
                <w:rPr>
                  <w:rStyle w:val="IndexLink"/>
                </w:rPr>
                <w:t>5.5</w:t>
              </w:r>
            </w:ins>
            <w:ins w:id="128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29" w:author="Ляной Михаил Викторович" w:date="2014-09-22T14:33:00Z">
              <w:r>
                <w:rPr>
                  <w:rStyle w:val="IndexLink"/>
                </w:rPr>
                <w:t>Альтернативные предложения</w:t>
                <w:tab/>
                <w:t>24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ins w:id="134" w:author="Ляной Михаил Викторович" w:date="2014-09-22T14:33:00Z"/>
            </w:rPr>
          </w:pPr>
          <w:hyperlink w:anchor="__RefHeading___Toc399159786">
            <w:ins w:id="131" w:author="Ляной Михаил Викторович" w:date="2014-09-22T14:33:00Z">
              <w:r>
                <w:rPr>
                  <w:rStyle w:val="IndexLink"/>
                </w:rPr>
                <w:t>6.</w:t>
              </w:r>
            </w:ins>
            <w:ins w:id="132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2"/>
                  <w:szCs w:val="22"/>
                </w:rPr>
                <w:tab/>
              </w:r>
            </w:ins>
            <w:ins w:id="133" w:author="Ляной Михаил Викторович" w:date="2014-09-22T14:33:00Z">
              <w:r>
                <w:rPr>
                  <w:rStyle w:val="IndexLink"/>
                </w:rPr>
                <w:t>Образцы основных форм документов, включаемых в Конкурсную заявку</w:t>
                <w:tab/>
                <w:t>25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38" w:author="Ляной Михаил Викторович" w:date="2014-09-22T14:33:00Z"/>
            </w:rPr>
          </w:pPr>
          <w:hyperlink w:anchor="__RefHeading___Toc399159787">
            <w:ins w:id="135" w:author="Ляной Михаил Викторович" w:date="2014-09-22T14:33:00Z">
              <w:r>
                <w:rPr>
                  <w:rStyle w:val="IndexLink"/>
                </w:rPr>
                <w:t>6.1</w:t>
              </w:r>
            </w:ins>
            <w:ins w:id="136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37" w:author="Ляной Михаил Викторович" w:date="2014-09-22T14:33:00Z">
              <w:r>
                <w:rPr>
                  <w:rStyle w:val="IndexLink"/>
                </w:rPr>
                <w:t>Письмо о подаче оферты (форма 1)</w:t>
                <w:tab/>
                <w:t>25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42" w:author="Ляной Михаил Викторович" w:date="2014-09-22T14:33:00Z"/>
            </w:rPr>
          </w:pPr>
          <w:hyperlink w:anchor="__RefHeading___Toc399159788">
            <w:ins w:id="139" w:author="Ляной Михаил Викторович" w:date="2014-09-22T14:33:00Z">
              <w:r>
                <w:rPr>
                  <w:rStyle w:val="IndexLink"/>
                </w:rPr>
                <w:t>6.2</w:t>
              </w:r>
            </w:ins>
            <w:ins w:id="140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41" w:author="Ляной Михаил Викторович" w:date="2014-09-22T14:33:00Z">
              <w:r>
                <w:rPr>
                  <w:rStyle w:val="IndexLink"/>
                </w:rPr>
                <w:t>Анкета Исполнителя (форма 2)</w:t>
                <w:tab/>
                <w:t>28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46" w:author="Ляной Михаил Викторович" w:date="2014-09-22T14:33:00Z"/>
            </w:rPr>
          </w:pPr>
          <w:hyperlink w:anchor="__RefHeading___Toc399159791">
            <w:ins w:id="143" w:author="Ляной Михаил Викторович" w:date="2014-09-22T14:33:00Z">
              <w:r>
                <w:rPr>
                  <w:rStyle w:val="IndexLink"/>
                </w:rPr>
                <w:t>6.3</w:t>
              </w:r>
            </w:ins>
            <w:ins w:id="144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45" w:author="Ляной Михаил Викторович" w:date="2014-09-22T14:33:00Z">
              <w:r>
                <w:rPr>
                  <w:rStyle w:val="IndexLink"/>
                </w:rPr>
                <w:t>Коммерческое предложение (форма 3)</w:t>
                <w:tab/>
                <w:t>30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50" w:author="Ляной Михаил Викторович" w:date="2014-09-22T14:33:00Z"/>
            </w:rPr>
          </w:pPr>
          <w:hyperlink w:anchor="__RefHeading___Toc399159794">
            <w:ins w:id="147" w:author="Ляной Михаил Викторович" w:date="2014-09-22T14:33:00Z">
              <w:r>
                <w:rPr>
                  <w:rStyle w:val="IndexLink"/>
                </w:rPr>
                <w:t>6.4</w:t>
              </w:r>
            </w:ins>
            <w:ins w:id="148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49" w:author="Ляной Михаил Викторович" w:date="2014-09-22T14:33:00Z">
              <w:r>
                <w:rPr>
                  <w:rStyle w:val="IndexLink"/>
                </w:rPr>
                <w:t>Предложение по размерам страховых премий (форма 4)</w:t>
                <w:tab/>
                <w:t>32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54" w:author="Ляной Михаил Викторович" w:date="2014-09-22T14:33:00Z"/>
            </w:rPr>
          </w:pPr>
          <w:hyperlink w:anchor="__RefHeading___Toc399159797">
            <w:ins w:id="151" w:author="Ляной Михаил Викторович" w:date="2014-09-22T14:33:00Z">
              <w:r>
                <w:rPr>
                  <w:rStyle w:val="IndexLink"/>
                </w:rPr>
                <w:t>6.5</w:t>
              </w:r>
            </w:ins>
            <w:ins w:id="152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53" w:author="Ляной Михаил Викторович" w:date="2014-09-22T14:33:00Z">
              <w:r>
                <w:rPr>
                  <w:rStyle w:val="IndexLink"/>
                </w:rPr>
                <w:t>Предложение по дополнительному расширению страхового покрытия (в т.ч. дополнительные услуги)  (форма 5)</w:t>
                <w:tab/>
                <w:t>35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58" w:author="Ляной Михаил Викторович" w:date="2014-09-22T14:33:00Z"/>
            </w:rPr>
          </w:pPr>
          <w:hyperlink w:anchor="__RefHeading___Toc399159800">
            <w:ins w:id="155" w:author="Ляной Михаил Викторович" w:date="2014-09-22T14:33:00Z">
              <w:r>
                <w:rPr>
                  <w:rStyle w:val="IndexLink"/>
                </w:rPr>
                <w:t>6.6</w:t>
              </w:r>
            </w:ins>
            <w:ins w:id="156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57" w:author="Ляной Михаил Викторович" w:date="2014-09-22T14:33:00Z">
              <w:r>
                <w:rPr>
                  <w:rStyle w:val="IndexLink"/>
                </w:rPr>
                <w:t>Справка о наличии у Исполнителя филиалов/представительств, персональных менеджеров и Центров урегулирования убытков в городах расположения филиалов ОАО «МРСК Центра» (форма 6)</w:t>
                <w:tab/>
                <w:t>37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62" w:author="Ляной Михаил Викторович" w:date="2014-09-22T14:33:00Z"/>
            </w:rPr>
          </w:pPr>
          <w:hyperlink w:anchor="__RefHeading___Toc399159803">
            <w:ins w:id="159" w:author="Ляной Михаил Викторович" w:date="2014-09-22T14:33:00Z">
              <w:r>
                <w:rPr>
                  <w:rStyle w:val="IndexLink"/>
                </w:rPr>
                <w:t>6.7</w:t>
              </w:r>
            </w:ins>
            <w:ins w:id="160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61" w:author="Ляной Михаил Викторович" w:date="2014-09-22T14:33:00Z">
              <w:r>
                <w:rPr>
                  <w:rStyle w:val="IndexLink"/>
                </w:rPr>
                <w:t>Справка о квалификации Исполнителя (форма 7)</w:t>
                <w:tab/>
                <w:t>40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66" w:author="Ляной Михаил Викторович" w:date="2014-09-22T14:33:00Z"/>
            </w:rPr>
          </w:pPr>
          <w:hyperlink w:anchor="__RefHeading___Toc399159806">
            <w:ins w:id="163" w:author="Ляной Михаил Викторович" w:date="2014-09-22T14:33:00Z">
              <w:r>
                <w:rPr>
                  <w:rStyle w:val="IndexLink"/>
                </w:rPr>
                <w:t>6.8</w:t>
              </w:r>
            </w:ins>
            <w:ins w:id="164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65" w:author="Ляной Михаил Викторович" w:date="2014-09-22T14:33:00Z">
              <w:r>
                <w:rPr>
                  <w:rStyle w:val="IndexLink"/>
                </w:rPr>
                <w:t>Форма Анкеты о принадлежности к субъектам малого/ среднего предпринимательства (форма 8)</w:t>
                <w:tab/>
                <w:t>43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70" w:author="Ляной Михаил Викторович" w:date="2014-09-22T14:33:00Z"/>
            </w:rPr>
          </w:pPr>
          <w:hyperlink w:anchor="__RefHeading___Toc399159807">
            <w:ins w:id="167" w:author="Ляной Михаил Викторович" w:date="2014-09-22T14:33:00Z">
              <w:r>
                <w:rPr>
                  <w:rStyle w:val="IndexLink"/>
                </w:rPr>
                <w:t>6.9</w:t>
              </w:r>
            </w:ins>
            <w:ins w:id="168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69" w:author="Ляной Михаил Викторович" w:date="2014-09-22T14:33:00Z">
              <w:r>
                <w:rPr>
                  <w:rStyle w:val="IndexLink"/>
                </w:rPr>
                <w:t>Справка о перечне и годовых объемах выполнения аналогичных договоров (форма 8)</w:t>
                <w:tab/>
                <w:t>47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74" w:author="Ляной Михаил Викторович" w:date="2014-09-22T14:33:00Z"/>
            </w:rPr>
          </w:pPr>
          <w:hyperlink w:anchor="__RefHeading___Toc399159808">
            <w:ins w:id="171" w:author="Ляной Михаил Викторович" w:date="2014-09-22T14:33:00Z">
              <w:r>
                <w:rPr>
                  <w:rStyle w:val="IndexLink"/>
                </w:rPr>
                <w:t>6.10</w:t>
              </w:r>
            </w:ins>
            <w:ins w:id="172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73" w:author="Ляной Михаил Викторович" w:date="2014-09-22T14:33:00Z">
              <w:r>
                <w:rPr>
                  <w:rStyle w:val="IndexLink"/>
                </w:rPr>
                <w:t>Информационное письмо о наличии у Исполнителя связей, носящих характер аффилированности с сотрудниками Заказчика или Организатора конкурса (форма 10)</w:t>
                <w:tab/>
                <w:t>49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78" w:author="Ляной Михаил Викторович" w:date="2014-09-22T14:33:00Z"/>
            </w:rPr>
          </w:pPr>
          <w:hyperlink w:anchor="__RefHeading___Toc399159809">
            <w:ins w:id="175" w:author="Ляной Михаил Викторович" w:date="2014-09-22T14:33:00Z">
              <w:r>
                <w:rPr>
                  <w:rStyle w:val="IndexLink"/>
                </w:rPr>
                <w:t>6.11</w:t>
              </w:r>
            </w:ins>
            <w:ins w:id="176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77" w:author="Ляной Михаил Викторович" w:date="2014-09-22T14:33:00Z">
              <w:r>
                <w:rPr>
                  <w:rStyle w:val="IndexLink"/>
                </w:rPr>
                <w:t>Информация о собственниках Исполнителя (включая конечных бенефициаров) (форма 11)</w:t>
                <w:tab/>
                <w:t>51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83" w:author="Ляной Михаил Викторович" w:date="2014-09-22T14:33:00Z"/>
            </w:rPr>
          </w:pPr>
          <w:hyperlink w:anchor="__RefHeading___Toc399159812">
            <w:ins w:id="179" w:author="Ляной Михаил Викторович" w:date="2014-09-22T14:33:00Z">
              <w:r>
                <w:rPr>
                  <w:rStyle w:val="IndexLink"/>
                </w:rPr>
                <w:t>6.12</w:t>
              </w:r>
            </w:ins>
            <w:ins w:id="180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81" w:author="Ляной Михаил Викторович" w:date="2014-09-22T14:33:00Z">
              <w:r>
                <w:rPr>
                  <w:rStyle w:val="IndexLink"/>
                  <w:lang w:val="en-US" w:eastAsia="en-US"/>
                </w:rPr>
  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</w:t>
              </w:r>
            </w:ins>
            <w:ins w:id="182" w:author="Ляной Михаил Викторович" w:date="2014-09-22T14:33:00Z">
              <w:r>
                <w:rPr>
                  <w:rStyle w:val="IndexLink"/>
                </w:rPr>
                <w:t xml:space="preserve"> (форма 12)</w:t>
                <w:tab/>
                <w:t>54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90" w:author="Ляной Михаил Викторович" w:date="2014-09-22T14:33:00Z"/>
            </w:rPr>
          </w:pPr>
          <w:hyperlink w:anchor="__RefHeading___Toc399159814">
            <w:ins w:id="184" w:author="Ляной Михаил Викторович" w:date="2014-09-22T14:33:00Z">
              <w:r>
                <w:rPr>
                  <w:rStyle w:val="IndexLink"/>
                  <w:lang w:val="en-US" w:eastAsia="en-US"/>
                </w:rPr>
                <w:t>6.13</w:t>
              </w:r>
            </w:ins>
            <w:ins w:id="185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86" w:author="Ляной Михаил Викторович" w:date="2014-09-22T14:33:00Z">
              <w:r>
                <w:rPr>
                  <w:rStyle w:val="IndexLink"/>
                  <w:lang w:val="en-US" w:eastAsia="en-US"/>
                </w:rPr>
                <w:t>Справка об участии в судебных разбирательствах (форма 1</w:t>
              </w:r>
            </w:ins>
            <w:ins w:id="187" w:author="Ляной Михаил Викторович" w:date="2014-09-22T14:33:00Z">
              <w:r>
                <w:rPr>
                  <w:rStyle w:val="IndexLink"/>
                  <w:lang w:val="en-US" w:eastAsia="en-US"/>
                </w:rPr>
                <w:t>3</w:t>
              </w:r>
            </w:ins>
            <w:ins w:id="188" w:author="Ляной Михаил Викторович" w:date="2014-09-22T14:33:00Z">
              <w:r>
                <w:rPr>
                  <w:rStyle w:val="IndexLink"/>
                  <w:lang w:val="en-US" w:eastAsia="en-US"/>
                </w:rPr>
                <w:t>)</w:t>
              </w:r>
            </w:ins>
            <w:ins w:id="189" w:author="Ляной Михаил Викторович" w:date="2014-09-22T14:33:00Z">
              <w:r>
                <w:rPr>
                  <w:rStyle w:val="IndexLink"/>
                </w:rPr>
                <w:tab/>
                <w:t>56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ins w:id="194" w:author="Ляной Михаил Викторович" w:date="2014-09-22T14:33:00Z"/>
            </w:rPr>
          </w:pPr>
          <w:hyperlink w:anchor="__RefHeading___Toc399159818">
            <w:ins w:id="191" w:author="Ляной Михаил Викторович" w:date="2014-09-22T14:33:00Z">
              <w:r>
                <w:rPr>
                  <w:rStyle w:val="IndexLink"/>
                </w:rPr>
                <w:t>6.14</w:t>
              </w:r>
            </w:ins>
            <w:ins w:id="192" w:author="Ляной Михаил Викторович" w:date="2014-09-22T14:33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  <w:lang w:val="ru-RU" w:eastAsia="en-US"/>
                </w:rPr>
                <w:tab/>
              </w:r>
            </w:ins>
            <w:ins w:id="193" w:author="Ляной Михаил Викторович" w:date="2014-09-22T14:33:00Z">
              <w:r>
                <w:rPr>
                  <w:rStyle w:val="IndexLink"/>
                </w:rPr>
                <w:t>Опись документов (форма 14)</w:t>
                <w:tab/>
                <w:t>58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198" w:author="Ляной Михаил Викторович" w:date="2014-09-22T14:33:00Z"/>
            </w:rPr>
          </w:pPr>
          <w:del w:id="195" w:author="Ляной Михаил Викторович" w:date="2014-09-22T14:33:00Z">
            <w:r>
              <w:rPr/>
              <w:delText>1.</w:delText>
            </w:r>
          </w:del>
          <w:del w:id="196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197" w:author="Ляной Михаил Викторович" w:date="2014-09-22T14:33:00Z">
            <w:r>
              <w:rPr/>
              <w:delText>Общие положения</w:delText>
              <w:tab/>
              <w:delText>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02" w:author="Ляной Михаил Викторович" w:date="2014-09-22T14:33:00Z"/>
            </w:rPr>
          </w:pPr>
          <w:del w:id="199" w:author="Ляной Михаил Викторович" w:date="2014-09-22T14:33:00Z">
            <w:r>
              <w:rPr/>
              <w:delText>1.1</w:delText>
            </w:r>
          </w:del>
          <w:del w:id="20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01" w:author="Ляной Михаил Викторович" w:date="2014-09-22T14:33:00Z">
            <w:r>
              <w:rPr/>
              <w:delText>Общие сведения о конкурсе</w:delText>
              <w:tab/>
              <w:delText>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06" w:author="Ляной Михаил Викторович" w:date="2014-09-22T14:33:00Z"/>
            </w:rPr>
          </w:pPr>
          <w:del w:id="203" w:author="Ляной Михаил Викторович" w:date="2014-09-22T14:33:00Z">
            <w:r>
              <w:rPr/>
              <w:delText>1.2</w:delText>
            </w:r>
          </w:del>
          <w:del w:id="20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05" w:author="Ляной Михаил Викторович" w:date="2014-09-22T14:33:00Z">
            <w:r>
              <w:rPr/>
              <w:delText>Правовой статус документов</w:delText>
              <w:tab/>
              <w:delText>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10" w:author="Ляной Михаил Викторович" w:date="2014-09-22T14:33:00Z"/>
            </w:rPr>
          </w:pPr>
          <w:del w:id="207" w:author="Ляной Михаил Викторович" w:date="2014-09-22T14:33:00Z">
            <w:r>
              <w:rPr/>
              <w:delText>1.3</w:delText>
            </w:r>
          </w:del>
          <w:del w:id="20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09" w:author="Ляной Михаил Викторович" w:date="2014-09-22T14:33:00Z">
            <w:r>
              <w:rPr/>
              <w:delText>Обжалование</w:delText>
              <w:tab/>
              <w:delText>6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20" w:author="Ляной Михаил Викторович" w:date="2014-09-22T14:33:00Z"/>
            </w:rPr>
          </w:pPr>
          <w:del w:id="211" w:author="Ляной Михаил Викторович" w:date="2014-09-22T14:33:00Z">
            <w:r>
              <w:rPr/>
              <w:delText>1.4</w:delText>
            </w:r>
          </w:del>
          <w:del w:id="21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13" w:author="Ляной Михаил Викторович" w:date="2014-09-22T14:33:00Z">
            <w:r>
              <w:rPr/>
              <w:delText>Особые положения в связи с проведением конкурса через систему «</w:delText>
            </w:r>
          </w:del>
          <w:del w:id="214" w:author="Ляной Михаил Викторович" w:date="2014-09-22T14:33:00Z">
            <w:r>
              <w:rPr>
                <w:lang w:val="en-US" w:eastAsia="en-US"/>
              </w:rPr>
              <w:delText>B</w:delText>
            </w:r>
          </w:del>
          <w:del w:id="215" w:author="Ляной Михаил Викторович" w:date="2014-09-22T14:33:00Z">
            <w:r>
              <w:rPr/>
              <w:delText>2</w:delText>
            </w:r>
          </w:del>
          <w:del w:id="216" w:author="Ляной Михаил Викторович" w:date="2014-09-22T14:33:00Z">
            <w:r>
              <w:rPr>
                <w:lang w:val="en-US" w:eastAsia="en-US"/>
              </w:rPr>
              <w:delText>B</w:delText>
            </w:r>
          </w:del>
          <w:del w:id="217" w:author="Ляной Михаил Викторович" w:date="2014-09-22T14:33:00Z">
            <w:r>
              <w:rPr/>
              <w:delText>-</w:delText>
            </w:r>
          </w:del>
          <w:del w:id="218" w:author="Ляной Михаил Викторович" w:date="2014-09-22T14:33:00Z">
            <w:r>
              <w:rPr>
                <w:lang w:val="en-US" w:eastAsia="en-US"/>
              </w:rPr>
              <w:delText>MRSK</w:delText>
            </w:r>
          </w:del>
          <w:del w:id="219" w:author="Ляной Михаил Викторович" w:date="2014-09-22T14:33:00Z">
            <w:r>
              <w:rPr/>
              <w:delText>»</w:delText>
              <w:tab/>
              <w:delText>7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24" w:author="Ляной Михаил Викторович" w:date="2014-09-22T14:33:00Z"/>
            </w:rPr>
          </w:pPr>
          <w:del w:id="221" w:author="Ляной Михаил Викторович" w:date="2014-09-22T14:33:00Z">
            <w:r>
              <w:rPr/>
              <w:delText>1.5</w:delText>
            </w:r>
          </w:del>
          <w:del w:id="22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23" w:author="Ляной Михаил Викторович" w:date="2014-09-22T14:33:00Z">
            <w:r>
              <w:rPr/>
              <w:delText>Прочие положения</w:delText>
              <w:tab/>
              <w:delText>7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228" w:author="Ляной Михаил Викторович" w:date="2014-09-22T14:33:00Z"/>
            </w:rPr>
          </w:pPr>
          <w:del w:id="225" w:author="Ляной Михаил Викторович" w:date="2014-09-22T14:33:00Z">
            <w:r>
              <w:rPr/>
              <w:delText>2.</w:delText>
            </w:r>
          </w:del>
          <w:del w:id="226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227" w:author="Ляной Михаил Викторович" w:date="2014-09-22T14:33:00Z">
            <w:r>
              <w:rPr/>
              <w:delText>Техническое задание на оказание услуг</w:delText>
              <w:tab/>
              <w:delText>9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32" w:author="Ляной Михаил Викторович" w:date="2014-09-22T14:33:00Z"/>
            </w:rPr>
          </w:pPr>
          <w:del w:id="229" w:author="Ляной Михаил Викторович" w:date="2014-09-22T14:33:00Z">
            <w:r>
              <w:rPr/>
              <w:delText>2.1</w:delText>
            </w:r>
          </w:del>
          <w:del w:id="23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31" w:author="Ляной Михаил Викторович" w:date="2014-09-22T14:33:00Z">
            <w:r>
              <w:rPr/>
              <w:delText>Общие требования</w:delText>
              <w:tab/>
              <w:delText>9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36" w:author="Ляной Михаил Викторович" w:date="2014-09-22T14:33:00Z"/>
            </w:rPr>
          </w:pPr>
          <w:del w:id="233" w:author="Ляной Михаил Викторович" w:date="2014-09-22T14:33:00Z">
            <w:r>
              <w:rPr/>
              <w:delText>2.2</w:delText>
            </w:r>
          </w:del>
          <w:del w:id="23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35" w:author="Ляной Михаил Викторович" w:date="2014-09-22T14:33:00Z">
            <w:r>
              <w:rPr/>
              <w:delText>Перечень и объемы оказываемых услуг</w:delText>
              <w:tab/>
              <w:delText>9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40" w:author="Ляной Михаил Викторович" w:date="2014-09-22T14:33:00Z"/>
            </w:rPr>
          </w:pPr>
          <w:del w:id="237" w:author="Ляной Михаил Викторович" w:date="2014-09-22T14:33:00Z">
            <w:r>
              <w:rPr/>
              <w:delText>2.3</w:delText>
            </w:r>
          </w:del>
          <w:del w:id="23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39" w:author="Ляной Михаил Викторович" w:date="2014-09-22T14:33:00Z">
            <w:r>
              <w:rPr/>
              <w:delText>Требования к оказываемым услугам</w:delText>
              <w:tab/>
              <w:delText>9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44" w:author="Ляной Михаил Викторович" w:date="2014-09-22T14:33:00Z"/>
            </w:rPr>
          </w:pPr>
          <w:del w:id="241" w:author="Ляной Михаил Викторович" w:date="2014-09-22T14:33:00Z">
            <w:r>
              <w:rPr/>
              <w:delText>2.4</w:delText>
            </w:r>
          </w:del>
          <w:del w:id="24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43" w:author="Ляной Михаил Викторович" w:date="2014-09-22T14:33:00Z">
            <w:r>
              <w:rPr/>
              <w:delText>Требования к Исполнителю</w:delText>
              <w:tab/>
              <w:delText>9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248" w:author="Ляной Михаил Викторович" w:date="2014-09-22T14:33:00Z"/>
            </w:rPr>
          </w:pPr>
          <w:del w:id="245" w:author="Ляной Михаил Викторович" w:date="2014-09-22T14:33:00Z">
            <w:r>
              <w:rPr>
                <w:lang w:val="en-US" w:eastAsia="en-US"/>
              </w:rPr>
              <w:delText>3.</w:delText>
            </w:r>
          </w:del>
          <w:del w:id="246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247" w:author="Ляной Михаил Викторович" w:date="2014-09-22T14:33:00Z">
            <w:r>
              <w:rPr/>
              <w:delText>Проект Договора</w:delText>
              <w:tab/>
              <w:delText>10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252" w:author="Ляной Михаил Викторович" w:date="2014-09-22T14:33:00Z"/>
            </w:rPr>
          </w:pPr>
          <w:del w:id="249" w:author="Ляной Михаил Викторович" w:date="2014-09-22T14:33:00Z">
            <w:r>
              <w:rPr/>
              <w:delText>4.</w:delText>
            </w:r>
          </w:del>
          <w:del w:id="250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251" w:author="Ляной Михаил Викторович" w:date="2014-09-22T14:33:00Z">
            <w:r>
              <w:rPr/>
              <w:delText>Порядок проведения конкурса. Инструкции по подготовке Конкурсных заявок</w:delText>
              <w:tab/>
              <w:delText>11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56" w:author="Ляной Михаил Викторович" w:date="2014-09-22T14:33:00Z"/>
            </w:rPr>
          </w:pPr>
          <w:del w:id="253" w:author="Ляной Михаил Викторович" w:date="2014-09-22T14:33:00Z">
            <w:r>
              <w:rPr/>
              <w:delText>4.1</w:delText>
            </w:r>
          </w:del>
          <w:del w:id="25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55" w:author="Ляной Михаил Викторович" w:date="2014-09-22T14:33:00Z">
            <w:r>
              <w:rPr/>
              <w:delText>Общий порядок проведения конкурса</w:delText>
              <w:tab/>
              <w:delText>11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60" w:author="Ляной Михаил Викторович" w:date="2014-09-22T14:33:00Z"/>
            </w:rPr>
          </w:pPr>
          <w:del w:id="257" w:author="Ляной Михаил Викторович" w:date="2014-09-22T14:33:00Z">
            <w:r>
              <w:rPr/>
              <w:delText>4.2</w:delText>
            </w:r>
          </w:del>
          <w:del w:id="25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59" w:author="Ляной Михаил Викторович" w:date="2014-09-22T14:33:00Z">
            <w:r>
              <w:rPr/>
              <w:delText>Публикация Извещения о проведении конкурса</w:delText>
              <w:tab/>
              <w:delText>11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64" w:author="Ляной Михаил Викторович" w:date="2014-09-22T14:33:00Z"/>
            </w:rPr>
          </w:pPr>
          <w:del w:id="261" w:author="Ляной Михаил Викторович" w:date="2014-09-22T14:33:00Z">
            <w:r>
              <w:rPr/>
              <w:delText>4.3</w:delText>
            </w:r>
          </w:del>
          <w:del w:id="26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63" w:author="Ляной Михаил Викторович" w:date="2014-09-22T14:33:00Z">
            <w:r>
              <w:rPr/>
              <w:delText>Предоставление конкурсной документации Исполнителям</w:delText>
              <w:tab/>
              <w:delText>11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68" w:author="Ляной Михаил Викторович" w:date="2014-09-22T14:33:00Z"/>
            </w:rPr>
          </w:pPr>
          <w:del w:id="265" w:author="Ляной Михаил Викторович" w:date="2014-09-22T14:33:00Z">
            <w:r>
              <w:rPr/>
              <w:delText>4.4</w:delText>
            </w:r>
          </w:del>
          <w:del w:id="26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67" w:author="Ляной Михаил Викторович" w:date="2014-09-22T14:33:00Z">
            <w:r>
              <w:rPr/>
              <w:delText>Подготовка Конкурсных заявок</w:delText>
              <w:tab/>
              <w:delText>11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72" w:author="Ляной Михаил Викторович" w:date="2014-09-22T14:33:00Z"/>
            </w:rPr>
          </w:pPr>
          <w:del w:id="269" w:author="Ляной Михаил Викторович" w:date="2014-09-22T14:33:00Z">
            <w:r>
              <w:rPr/>
              <w:delText>4.5</w:delText>
            </w:r>
          </w:del>
          <w:del w:id="27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71" w:author="Ляной Михаил Викторович" w:date="2014-09-22T14:33:00Z">
            <w:r>
              <w:rPr/>
              <w:delText>Требования к Исполнителям. Подтверждение соответствия предъявляемым требованиям</w:delText>
              <w:tab/>
              <w:delText>16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76" w:author="Ляной Михаил Викторович" w:date="2014-09-22T14:33:00Z"/>
            </w:rPr>
          </w:pPr>
          <w:del w:id="273" w:author="Ляной Михаил Викторович" w:date="2014-09-22T14:33:00Z">
            <w:r>
              <w:rPr/>
              <w:delText>4.6</w:delText>
            </w:r>
          </w:del>
          <w:del w:id="27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75" w:author="Ляной Михаил Викторович" w:date="2014-09-22T14:33:00Z">
            <w:r>
              <w:rPr/>
              <w:delText>Подача Конкурсных заявок и их прием</w:delText>
              <w:tab/>
              <w:delText>2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80" w:author="Ляной Михаил Викторович" w:date="2014-09-22T14:33:00Z"/>
            </w:rPr>
          </w:pPr>
          <w:del w:id="277" w:author="Ляной Михаил Викторович" w:date="2014-09-22T14:33:00Z">
            <w:r>
              <w:rPr/>
              <w:delText>4.7</w:delText>
            </w:r>
          </w:del>
          <w:del w:id="27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79" w:author="Ляной Михаил Викторович" w:date="2014-09-22T14:33:00Z">
            <w:r>
              <w:rPr/>
              <w:delText>Получение доступа к поданным на конкурс заявкам Исполнителей</w:delText>
              <w:tab/>
              <w:delText>2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84" w:author="Ляной Михаил Викторович" w:date="2014-09-22T14:33:00Z"/>
            </w:rPr>
          </w:pPr>
          <w:del w:id="281" w:author="Ляной Михаил Викторович" w:date="2014-09-22T14:33:00Z">
            <w:r>
              <w:rPr/>
              <w:delText>4.8</w:delText>
            </w:r>
          </w:del>
          <w:del w:id="28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83" w:author="Ляной Михаил Викторович" w:date="2014-09-22T14:33:00Z">
            <w:r>
              <w:rPr/>
              <w:delText>Оценка конкурсных заявок</w:delText>
              <w:tab/>
              <w:delText>2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88" w:author="Ляной Михаил Викторович" w:date="2014-09-22T14:33:00Z"/>
            </w:rPr>
          </w:pPr>
          <w:del w:id="285" w:author="Ляной Михаил Викторович" w:date="2014-09-22T14:33:00Z">
            <w:r>
              <w:rPr/>
              <w:delText>4.9</w:delText>
            </w:r>
          </w:del>
          <w:del w:id="28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87" w:author="Ляной Михаил Викторович" w:date="2014-09-22T14:33:00Z">
            <w:r>
              <w:rPr/>
              <w:delText>Определение Победителя конкурса</w:delText>
              <w:tab/>
              <w:delText>22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92" w:author="Ляной Михаил Викторович" w:date="2014-09-22T14:33:00Z"/>
            </w:rPr>
          </w:pPr>
          <w:del w:id="289" w:author="Ляной Михаил Викторович" w:date="2014-09-22T14:33:00Z">
            <w:r>
              <w:rPr/>
              <w:delText>4.10</w:delText>
            </w:r>
          </w:del>
          <w:del w:id="29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91" w:author="Ляной Михаил Викторович" w:date="2014-09-22T14:33:00Z">
            <w:r>
              <w:rPr/>
              <w:delText>Подписание Протокола о результатах конкурса</w:delText>
              <w:tab/>
              <w:delText>22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296" w:author="Ляной Михаил Викторович" w:date="2014-09-22T14:33:00Z"/>
            </w:rPr>
          </w:pPr>
          <w:del w:id="293" w:author="Ляной Михаил Викторович" w:date="2014-09-22T14:33:00Z">
            <w:r>
              <w:rPr/>
              <w:delText>4.11</w:delText>
            </w:r>
          </w:del>
          <w:del w:id="29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95" w:author="Ляной Михаил Викторович" w:date="2014-09-22T14:33:00Z">
            <w:r>
              <w:rPr/>
              <w:delText>Подписание Договоров</w:delText>
              <w:tab/>
              <w:delText>22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00" w:author="Ляной Михаил Викторович" w:date="2014-09-22T14:33:00Z"/>
            </w:rPr>
          </w:pPr>
          <w:del w:id="297" w:author="Ляной Михаил Викторович" w:date="2014-09-22T14:33:00Z">
            <w:r>
              <w:rPr/>
              <w:delText>4.12</w:delText>
            </w:r>
          </w:del>
          <w:del w:id="29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299" w:author="Ляной Михаил Викторович" w:date="2014-09-22T14:33:00Z">
            <w:r>
              <w:rPr/>
              <w:delText>Уведомление Исполнителей о результатах конкурса</w:delText>
              <w:tab/>
              <w:delText>23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304" w:author="Ляной Михаил Викторович" w:date="2014-09-22T14:33:00Z"/>
            </w:rPr>
          </w:pPr>
          <w:del w:id="301" w:author="Ляной Михаил Викторович" w:date="2014-09-22T14:33:00Z">
            <w:r>
              <w:rPr/>
              <w:delText>5.</w:delText>
            </w:r>
          </w:del>
          <w:del w:id="302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303" w:author="Ляной Михаил Викторович" w:date="2014-09-22T14:33:00Z">
            <w:r>
              <w:rPr/>
              <w:delText>Дополнительные условия проведения конкурса. Дополнительные инструкции по подготовке Конкурсных заявок</w:delText>
              <w:tab/>
              <w:delText>2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08" w:author="Ляной Михаил Викторович" w:date="2014-09-22T14:33:00Z"/>
            </w:rPr>
          </w:pPr>
          <w:del w:id="305" w:author="Ляной Михаил Викторович" w:date="2014-09-22T14:33:00Z">
            <w:r>
              <w:rPr/>
              <w:delText>5.1</w:delText>
            </w:r>
          </w:del>
          <w:del w:id="30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07" w:author="Ляной Михаил Викторович" w:date="2014-09-22T14:33:00Z">
            <w:r>
              <w:rPr/>
              <w:delText>Статус настоящего раздела</w:delText>
              <w:tab/>
              <w:delText>2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12" w:author="Ляной Михаил Викторович" w:date="2014-09-22T14:33:00Z"/>
            </w:rPr>
          </w:pPr>
          <w:del w:id="309" w:author="Ляной Михаил Викторович" w:date="2014-09-22T14:33:00Z">
            <w:r>
              <w:rPr/>
              <w:delText>5.2</w:delText>
            </w:r>
          </w:del>
          <w:del w:id="31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11" w:author="Ляной Михаил Викторович" w:date="2014-09-22T14:33:00Z">
            <w:r>
              <w:rPr/>
              <w:delText>Изменение и отзыв Конкурсных заявок</w:delText>
              <w:tab/>
              <w:delText>2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16" w:author="Ляной Михаил Викторович" w:date="2014-09-22T14:33:00Z"/>
            </w:rPr>
          </w:pPr>
          <w:del w:id="313" w:author="Ляной Михаил Викторович" w:date="2014-09-22T14:33:00Z">
            <w:r>
              <w:rPr/>
              <w:delText>5.3</w:delText>
            </w:r>
          </w:del>
          <w:del w:id="31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15" w:author="Ляной Михаил Викторович" w:date="2014-09-22T14:33:00Z">
            <w:r>
              <w:rPr/>
              <w:delText>Обеспечение исполнения обязательств Исполнителя</w:delText>
              <w:tab/>
              <w:delText>2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20" w:author="Ляной Михаил Викторович" w:date="2014-09-22T14:33:00Z"/>
            </w:rPr>
          </w:pPr>
          <w:del w:id="317" w:author="Ляной Михаил Викторович" w:date="2014-09-22T14:33:00Z">
            <w:r>
              <w:rPr/>
              <w:delText>5.4</w:delText>
            </w:r>
          </w:del>
          <w:del w:id="31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19" w:author="Ляной Михаил Викторович" w:date="2014-09-22T14:33:00Z">
            <w:r>
              <w:rPr/>
              <w:delText>Обеспечение исполнения обязательств Исполнителя по Договору</w:delText>
              <w:tab/>
              <w:delText>2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24" w:author="Ляной Михаил Викторович" w:date="2014-09-22T14:33:00Z"/>
            </w:rPr>
          </w:pPr>
          <w:del w:id="321" w:author="Ляной Михаил Викторович" w:date="2014-09-22T14:33:00Z">
            <w:r>
              <w:rPr/>
              <w:delText>5.5</w:delText>
            </w:r>
          </w:del>
          <w:del w:id="32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23" w:author="Ляной Михаил Викторович" w:date="2014-09-22T14:33:00Z">
            <w:r>
              <w:rPr/>
              <w:delText>Альтернативные предложения</w:delText>
              <w:tab/>
              <w:delText>25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328" w:author="Ляной Михаил Викторович" w:date="2014-09-22T14:33:00Z"/>
            </w:rPr>
          </w:pPr>
          <w:del w:id="325" w:author="Ляной Михаил Викторович" w:date="2014-09-22T14:33:00Z">
            <w:r>
              <w:rPr/>
              <w:delText>6.</w:delText>
            </w:r>
          </w:del>
          <w:del w:id="326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327" w:author="Ляной Михаил Викторович" w:date="2014-09-22T14:33:00Z">
            <w:r>
              <w:rPr/>
              <w:delText>Образцы основных форм документов, включаемых в Конкурсную заявку</w:delText>
              <w:tab/>
              <w:delText>26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32" w:author="Ляной Михаил Викторович" w:date="2014-09-22T14:33:00Z"/>
            </w:rPr>
          </w:pPr>
          <w:del w:id="329" w:author="Ляной Михаил Викторович" w:date="2014-09-22T14:33:00Z">
            <w:r>
              <w:rPr/>
              <w:delText>6.1</w:delText>
            </w:r>
          </w:del>
          <w:del w:id="33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31" w:author="Ляной Михаил Викторович" w:date="2014-09-22T14:33:00Z">
            <w:r>
              <w:rPr/>
              <w:delText>Письмо о подаче оферты (форма 1)</w:delText>
              <w:tab/>
              <w:delText>26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36" w:author="Ляной Михаил Викторович" w:date="2014-09-22T14:33:00Z"/>
            </w:rPr>
          </w:pPr>
          <w:del w:id="333" w:author="Ляной Михаил Викторович" w:date="2014-09-22T14:33:00Z">
            <w:r>
              <w:rPr/>
              <w:delText>6.2</w:delText>
            </w:r>
          </w:del>
          <w:del w:id="33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35" w:author="Ляной Михаил Викторович" w:date="2014-09-22T14:33:00Z">
            <w:r>
              <w:rPr/>
              <w:delText>Анкета Исполнителя (форма 2)</w:delText>
              <w:tab/>
              <w:delText>29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340" w:author="Ляной Михаил Викторович" w:date="2014-09-22T14:33:00Z"/>
            </w:rPr>
          </w:pPr>
          <w:del w:id="337" w:author="Ляной Михаил Викторович" w:date="2014-09-22T14:33:00Z">
            <w:r>
              <w:rPr/>
              <w:delText>6.2.1</w:delText>
            </w:r>
          </w:del>
          <w:del w:id="338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39" w:author="Ляной Михаил Викторович" w:date="2014-09-22T14:33:00Z">
            <w:r>
              <w:rPr/>
              <w:delText>Форма Анкеты Исполнителя</w:delText>
              <w:tab/>
              <w:delText>29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344" w:author="Ляной Михаил Викторович" w:date="2014-09-22T14:33:00Z"/>
            </w:rPr>
          </w:pPr>
          <w:del w:id="341" w:author="Ляной Михаил Викторович" w:date="2014-09-22T14:33:00Z">
            <w:r>
              <w:rPr/>
              <w:delText>6.2.2</w:delText>
            </w:r>
          </w:del>
          <w:del w:id="342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43" w:author="Ляной Михаил Викторович" w:date="2014-09-22T14:33:00Z">
            <w:r>
              <w:rPr/>
              <w:delText>Инструкции по заполнению</w:delText>
              <w:tab/>
              <w:delText>3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48" w:author="Ляной Михаил Викторович" w:date="2014-09-22T14:33:00Z"/>
            </w:rPr>
          </w:pPr>
          <w:del w:id="345" w:author="Ляной Михаил Викторович" w:date="2014-09-22T14:33:00Z">
            <w:r>
              <w:rPr/>
              <w:delText>6.3</w:delText>
            </w:r>
          </w:del>
          <w:del w:id="34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47" w:author="Ляной Михаил Викторович" w:date="2014-09-22T14:33:00Z">
            <w:r>
              <w:rPr/>
              <w:delText>Коммерческое предложение (форма 3)</w:delText>
              <w:tab/>
              <w:delText>31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352" w:author="Ляной Михаил Викторович" w:date="2014-09-22T14:33:00Z"/>
            </w:rPr>
          </w:pPr>
          <w:del w:id="349" w:author="Ляной Михаил Викторович" w:date="2014-09-22T14:33:00Z">
            <w:r>
              <w:rPr/>
              <w:delText>6.3.1</w:delText>
            </w:r>
          </w:del>
          <w:del w:id="350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51" w:author="Ляной Михаил Викторович" w:date="2014-09-22T14:33:00Z">
            <w:r>
              <w:rPr/>
              <w:delText>Форма Коммерческого предложения</w:delText>
              <w:tab/>
              <w:delText>31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356" w:author="Ляной Михаил Викторович" w:date="2014-09-22T14:33:00Z"/>
            </w:rPr>
          </w:pPr>
          <w:del w:id="353" w:author="Ляной Михаил Викторович" w:date="2014-09-22T14:33:00Z">
            <w:r>
              <w:rPr/>
              <w:delText>6.3.2</w:delText>
            </w:r>
          </w:del>
          <w:del w:id="354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55" w:author="Ляной Михаил Викторович" w:date="2014-09-22T14:33:00Z">
            <w:r>
              <w:rPr/>
              <w:delText>Инструкции по заполнению</w:delText>
              <w:tab/>
              <w:delText>32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60" w:author="Ляной Михаил Викторович" w:date="2014-09-22T14:33:00Z"/>
            </w:rPr>
          </w:pPr>
          <w:del w:id="357" w:author="Ляной Михаил Викторович" w:date="2014-09-22T14:33:00Z">
            <w:r>
              <w:rPr/>
              <w:delText>6.4</w:delText>
            </w:r>
          </w:del>
          <w:del w:id="35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59" w:author="Ляной Михаил Викторович" w:date="2014-09-22T14:33:00Z">
            <w:r>
              <w:rPr/>
              <w:delText>Предложение по размерам страховых премий (форма 4)</w:delText>
              <w:tab/>
              <w:delText>33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364" w:author="Ляной Михаил Викторович" w:date="2014-09-22T14:33:00Z"/>
            </w:rPr>
          </w:pPr>
          <w:del w:id="361" w:author="Ляной Михаил Викторович" w:date="2014-09-22T14:33:00Z">
            <w:r>
              <w:rPr/>
              <w:delText>6.4.1</w:delText>
            </w:r>
          </w:del>
          <w:del w:id="362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63" w:author="Ляной Михаил Викторович" w:date="2014-09-22T14:33:00Z">
            <w:r>
              <w:rPr/>
              <w:delText>Форма предложения по размерам страховых премий</w:delText>
              <w:tab/>
              <w:delText>33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368" w:author="Ляной Михаил Викторович" w:date="2014-09-22T14:33:00Z"/>
            </w:rPr>
          </w:pPr>
          <w:del w:id="365" w:author="Ляной Михаил Викторович" w:date="2014-09-22T14:33:00Z">
            <w:r>
              <w:rPr/>
              <w:delText>6.4.2</w:delText>
            </w:r>
          </w:del>
          <w:del w:id="366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67" w:author="Ляной Михаил Викторович" w:date="2014-09-22T14:33:00Z">
            <w:r>
              <w:rPr/>
              <w:delText>Инструкции по заполнению</w:delText>
              <w:tab/>
              <w:delText>3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72" w:author="Ляной Михаил Викторович" w:date="2014-09-22T14:33:00Z"/>
            </w:rPr>
          </w:pPr>
          <w:del w:id="369" w:author="Ляной Михаил Викторович" w:date="2014-09-22T14:33:00Z">
            <w:r>
              <w:rPr/>
              <w:delText>6.5</w:delText>
            </w:r>
          </w:del>
          <w:del w:id="37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71" w:author="Ляной Михаил Викторович" w:date="2014-09-22T14:33:00Z">
            <w:r>
              <w:rPr/>
              <w:delText>Предложение по дополнительному расширению страхового покрытия (в т.ч. дополнительные услуги)  (форма 5)</w:delText>
              <w:tab/>
              <w:delText>36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376" w:author="Ляной Михаил Викторович" w:date="2014-09-22T14:33:00Z"/>
            </w:rPr>
          </w:pPr>
          <w:del w:id="373" w:author="Ляной Михаил Викторович" w:date="2014-09-22T14:33:00Z">
            <w:r>
              <w:rPr/>
              <w:delText>6.5.1</w:delText>
            </w:r>
          </w:del>
          <w:del w:id="374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75" w:author="Ляной Михаил Викторович" w:date="2014-09-22T14:33:00Z">
            <w:r>
              <w:rPr/>
              <w:delText>Форма предложения по дополнительному расширению страхового покрытия (в т.ч. дополнительные услуги)</w:delText>
              <w:tab/>
              <w:delText>36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380" w:author="Ляной Михаил Викторович" w:date="2014-09-22T14:33:00Z"/>
            </w:rPr>
          </w:pPr>
          <w:del w:id="377" w:author="Ляной Михаил Викторович" w:date="2014-09-22T14:33:00Z">
            <w:r>
              <w:rPr/>
              <w:delText>6.5.2</w:delText>
            </w:r>
          </w:del>
          <w:del w:id="378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79" w:author="Ляной Михаил Викторович" w:date="2014-09-22T14:33:00Z">
            <w:r>
              <w:rPr/>
              <w:delText>Инструкции по заполнению</w:delText>
              <w:tab/>
              <w:delText>37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84" w:author="Ляной Михаил Викторович" w:date="2014-09-22T14:33:00Z"/>
            </w:rPr>
          </w:pPr>
          <w:del w:id="381" w:author="Ляной Михаил Викторович" w:date="2014-09-22T14:33:00Z">
            <w:r>
              <w:rPr/>
              <w:delText>6.6</w:delText>
            </w:r>
          </w:del>
          <w:del w:id="38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83" w:author="Ляной Михаил Викторович" w:date="2014-09-22T14:33:00Z">
            <w:r>
              <w:rPr/>
              <w:delText>Справка о наличии у Исполнителя филиалов/представительств, персональных менеджеров и Центров урегулирования убытков в городах расположения филиалов ОАО «МРСК Центра» (форма 6)</w:delText>
              <w:tab/>
              <w:delText>38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388" w:author="Ляной Михаил Викторович" w:date="2014-09-22T14:33:00Z"/>
            </w:rPr>
          </w:pPr>
          <w:del w:id="385" w:author="Ляной Михаил Викторович" w:date="2014-09-22T14:33:00Z">
            <w:r>
              <w:rPr/>
              <w:delText>6.6.1</w:delText>
            </w:r>
          </w:del>
          <w:del w:id="386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87" w:author="Ляной Михаил Викторович" w:date="2014-09-22T14:33:00Z">
            <w:r>
              <w:rPr/>
              <w:delText>Форма справки</w:delText>
              <w:tab/>
              <w:delText>38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392" w:author="Ляной Михаил Викторович" w:date="2014-09-22T14:33:00Z"/>
            </w:rPr>
          </w:pPr>
          <w:del w:id="389" w:author="Ляной Михаил Викторович" w:date="2014-09-22T14:33:00Z">
            <w:r>
              <w:rPr/>
              <w:delText>6.6.2</w:delText>
            </w:r>
          </w:del>
          <w:del w:id="390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91" w:author="Ляной Михаил Викторович" w:date="2014-09-22T14:33:00Z">
            <w:r>
              <w:rPr/>
              <w:delText>Инструкции по заполнению</w:delText>
              <w:tab/>
              <w:delText>4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396" w:author="Ляной Михаил Викторович" w:date="2014-09-22T14:33:00Z"/>
            </w:rPr>
          </w:pPr>
          <w:del w:id="393" w:author="Ляной Михаил Викторович" w:date="2014-09-22T14:33:00Z">
            <w:r>
              <w:rPr/>
              <w:delText>6.7</w:delText>
            </w:r>
          </w:del>
          <w:del w:id="39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395" w:author="Ляной Михаил Викторович" w:date="2014-09-22T14:33:00Z">
            <w:r>
              <w:rPr/>
              <w:delText>Справка о квалификации Исполнителя (форма 7)</w:delText>
              <w:tab/>
              <w:delText>41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400" w:author="Ляной Михаил Викторович" w:date="2014-09-22T14:33:00Z"/>
            </w:rPr>
          </w:pPr>
          <w:del w:id="397" w:author="Ляной Михаил Викторович" w:date="2014-09-22T14:33:00Z">
            <w:r>
              <w:rPr/>
              <w:delText>6.7.1</w:delText>
            </w:r>
          </w:del>
          <w:del w:id="398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399" w:author="Ляной Михаил Викторович" w:date="2014-09-22T14:33:00Z">
            <w:r>
              <w:rPr/>
              <w:delText>Форма справки</w:delText>
              <w:tab/>
              <w:delText>41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404" w:author="Ляной Михаил Викторович" w:date="2014-09-22T14:33:00Z"/>
            </w:rPr>
          </w:pPr>
          <w:del w:id="401" w:author="Ляной Михаил Викторович" w:date="2014-09-22T14:33:00Z">
            <w:r>
              <w:rPr/>
              <w:delText>6.7.2</w:delText>
            </w:r>
          </w:del>
          <w:del w:id="402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403" w:author="Ляной Михаил Викторович" w:date="2014-09-22T14:33:00Z">
            <w:r>
              <w:rPr/>
              <w:delText>Инструкции по заполнению</w:delText>
              <w:tab/>
              <w:delText>43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08" w:author="Ляной Михаил Викторович" w:date="2014-09-22T14:33:00Z"/>
            </w:rPr>
          </w:pPr>
          <w:del w:id="405" w:author="Ляной Михаил Викторович" w:date="2014-09-22T14:33:00Z">
            <w:r>
              <w:rPr/>
              <w:delText>6.8</w:delText>
            </w:r>
          </w:del>
          <w:del w:id="40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07" w:author="Ляной Михаил Викторович" w:date="2014-09-22T14:33:00Z">
            <w:r>
              <w:rPr/>
              <w:delText>Форма Анкеты о принадлежности к субъектам малого/ среднего предпринимательства (форма 8)</w:delText>
              <w:tab/>
              <w:delText>4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12" w:author="Ляной Михаил Викторович" w:date="2014-09-22T14:33:00Z"/>
            </w:rPr>
          </w:pPr>
          <w:del w:id="409" w:author="Ляной Михаил Викторович" w:date="2014-09-22T14:33:00Z">
            <w:r>
              <w:rPr/>
              <w:delText>6.9</w:delText>
            </w:r>
          </w:del>
          <w:del w:id="41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11" w:author="Ляной Михаил Викторович" w:date="2014-09-22T14:33:00Z">
            <w:r>
              <w:rPr/>
              <w:delText>Справка о перечне и годовых объемах выполнения аналогичных договоров (форма 8)</w:delText>
              <w:tab/>
              <w:delText>48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16" w:author="Ляной Михаил Викторович" w:date="2014-09-22T14:33:00Z"/>
            </w:rPr>
          </w:pPr>
          <w:del w:id="413" w:author="Ляной Михаил Викторович" w:date="2014-09-22T14:33:00Z">
            <w:r>
              <w:rPr/>
              <w:delText>6.10</w:delText>
            </w:r>
          </w:del>
          <w:del w:id="41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15" w:author="Ляной Михаил Викторович" w:date="2014-09-22T14:33:00Z">
            <w:r>
              <w:rPr/>
              <w:delText>Информационное письмо о наличии у Исполнителя связей, носящих характер аффилированности с сотрудниками Заказчика или Организатора конкурса (форма 10)</w:delText>
              <w:tab/>
              <w:delText>5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20" w:author="Ляной Михаил Викторович" w:date="2014-09-22T14:33:00Z"/>
            </w:rPr>
          </w:pPr>
          <w:del w:id="417" w:author="Ляной Михаил Викторович" w:date="2014-09-22T14:33:00Z">
            <w:r>
              <w:rPr/>
              <w:delText>6.11</w:delText>
            </w:r>
          </w:del>
          <w:del w:id="41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19" w:author="Ляной Михаил Викторович" w:date="2014-09-22T14:33:00Z">
            <w:r>
              <w:rPr/>
              <w:delText>Информация о собственниках Исполнителя (включая конечных бенефициаров) (форма 11)</w:delText>
              <w:tab/>
              <w:delText>52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424" w:author="Ляной Михаил Викторович" w:date="2014-09-22T14:33:00Z"/>
            </w:rPr>
          </w:pPr>
          <w:del w:id="421" w:author="Ляной Михаил Викторович" w:date="2014-09-22T14:33:00Z">
            <w:r>
              <w:rPr/>
              <w:delText>6.11.1</w:delText>
            </w:r>
          </w:del>
          <w:del w:id="422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423" w:author="Ляной Михаил Викторович" w:date="2014-09-22T14:33:00Z">
            <w:r>
              <w:rPr/>
              <w:delText>Форма информации о собственниках Исполнителя (включая конечных бенефициаров)</w:delText>
              <w:tab/>
              <w:delText>52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428" w:author="Ляной Михаил Викторович" w:date="2014-09-22T14:33:00Z"/>
            </w:rPr>
          </w:pPr>
          <w:del w:id="425" w:author="Ляной Михаил Викторович" w:date="2014-09-22T14:33:00Z">
            <w:r>
              <w:rPr/>
              <w:delText>6.11.2</w:delText>
            </w:r>
          </w:del>
          <w:del w:id="426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427" w:author="Ляной Михаил Викторович" w:date="2014-09-22T14:33:00Z">
            <w:r>
              <w:rPr/>
              <w:delText>Инструкции по заполнению</w:delText>
              <w:tab/>
              <w:delText>53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33" w:author="Ляной Михаил Викторович" w:date="2014-09-22T14:33:00Z"/>
            </w:rPr>
          </w:pPr>
          <w:del w:id="429" w:author="Ляной Михаил Викторович" w:date="2014-09-22T14:33:00Z">
            <w:r>
              <w:rPr/>
              <w:delText>6.12</w:delText>
            </w:r>
          </w:del>
          <w:del w:id="43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31" w:author="Ляной Михаил Викторович" w:date="2014-09-22T14:33:00Z">
            <w:r>
              <w:rPr>
                <w:lang w:val="en-US" w:eastAsia="en-US"/>
              </w:rPr>
              <w:delText>Письменное согласие собственников/бенефициаров, являющихся физическими лицами, на обработку и передачу персональных данных в адрес ОАО "МРСК Центра"</w:delText>
            </w:r>
          </w:del>
          <w:del w:id="432" w:author="Ляной Михаил Викторович" w:date="2014-09-22T14:33:00Z">
            <w:r>
              <w:rPr/>
              <w:delText xml:space="preserve"> (форма 12)</w:delText>
              <w:tab/>
              <w:delText>55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437" w:author="Ляной Михаил Викторович" w:date="2014-09-22T14:33:00Z"/>
            </w:rPr>
          </w:pPr>
          <w:del w:id="434" w:author="Ляной Михаил Викторович" w:date="2014-09-22T14:33:00Z">
            <w:r>
              <w:rPr/>
              <w:delText>6.12.1</w:delText>
            </w:r>
          </w:del>
          <w:del w:id="435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436" w:author="Ляной Михаил Викторович" w:date="2014-09-22T14:33:00Z">
            <w:r>
              <w:rPr/>
              <w:delTex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delText>
              <w:tab/>
              <w:delText>5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44" w:author="Ляной Михаил Викторович" w:date="2014-09-22T14:33:00Z"/>
            </w:rPr>
          </w:pPr>
          <w:del w:id="438" w:author="Ляной Михаил Викторович" w:date="2014-09-22T14:33:00Z">
            <w:r>
              <w:rPr>
                <w:lang w:val="en-US" w:eastAsia="en-US"/>
              </w:rPr>
              <w:delText>6.13</w:delText>
            </w:r>
          </w:del>
          <w:del w:id="439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40" w:author="Ляной Михаил Викторович" w:date="2014-09-22T14:33:00Z">
            <w:r>
              <w:rPr>
                <w:lang w:val="en-US" w:eastAsia="en-US"/>
              </w:rPr>
              <w:delText>Справка об участии в судебных разбирательствах (форма 1</w:delText>
            </w:r>
          </w:del>
          <w:del w:id="441" w:author="Ляной Михаил Викторович" w:date="2014-09-22T14:33:00Z">
            <w:r>
              <w:rPr>
                <w:lang w:val="en-US" w:eastAsia="en-US"/>
              </w:rPr>
              <w:delText>3</w:delText>
            </w:r>
          </w:del>
          <w:del w:id="442" w:author="Ляной Михаил Викторович" w:date="2014-09-22T14:33:00Z">
            <w:r>
              <w:rPr>
                <w:lang w:val="en-US" w:eastAsia="en-US"/>
              </w:rPr>
              <w:delText>)</w:delText>
            </w:r>
          </w:del>
          <w:del w:id="443" w:author="Ляной Михаил Викторович" w:date="2014-09-22T14:33:00Z">
            <w:r>
              <w:rPr/>
              <w:tab/>
              <w:delText>57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448" w:author="Ляной Михаил Викторович" w:date="2014-09-22T14:33:00Z"/>
            </w:rPr>
          </w:pPr>
          <w:del w:id="445" w:author="Ляной Михаил Викторович" w:date="2014-09-22T14:33:00Z">
            <w:r>
              <w:rPr/>
              <w:delText>6.13.1</w:delText>
            </w:r>
          </w:del>
          <w:del w:id="446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447" w:author="Ляной Михаил Викторович" w:date="2014-09-22T14:33:00Z">
            <w:r>
              <w:rPr/>
              <w:delText>Форма справки об участии в судебных разбирательствах</w:delText>
              <w:tab/>
              <w:delText>57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50" w:author="Ляной Михаил Викторович" w:date="2014-09-22T14:33:00Z"/>
            </w:rPr>
          </w:pPr>
          <w:del w:id="449" w:author="Ляной Михаил Викторович" w:date="2014-09-22T14:33:00Z">
            <w:r>
              <w:rPr/>
              <w:delText>Справка об участии в судебных разбирательствах</w:delText>
              <w:tab/>
              <w:delText>57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454" w:author="Ляной Михаил Викторович" w:date="2014-09-22T14:33:00Z"/>
            </w:rPr>
          </w:pPr>
          <w:del w:id="451" w:author="Ляной Михаил Викторович" w:date="2014-09-22T14:33:00Z">
            <w:r>
              <w:rPr/>
              <w:delText>6.13.2</w:delText>
            </w:r>
          </w:del>
          <w:del w:id="452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453" w:author="Ляной Михаил Викторович" w:date="2014-09-22T14:33:00Z">
            <w:r>
              <w:rPr/>
              <w:delText>Инструкции по заполнению:</w:delText>
              <w:tab/>
              <w:delText>58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58" w:author="Ляной Михаил Викторович" w:date="2014-09-22T14:33:00Z"/>
            </w:rPr>
          </w:pPr>
          <w:del w:id="455" w:author="Ляной Михаил Викторович" w:date="2014-09-22T14:33:00Z">
            <w:r>
              <w:rPr/>
              <w:delText>6.14</w:delText>
            </w:r>
          </w:del>
          <w:del w:id="45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57" w:author="Ляной Михаил Викторович" w:date="2014-09-22T14:33:00Z">
            <w:r>
              <w:rPr/>
              <w:delText>Опись документов (форма 14)</w:delText>
              <w:tab/>
              <w:delText>59</w:delText>
            </w:r>
          </w:del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del w:id="462" w:author="Ляной Михаил Викторович" w:date="2014-09-22T14:33:00Z"/>
            </w:rPr>
          </w:pPr>
          <w:del w:id="459" w:author="Ляной Михаил Викторович" w:date="2014-09-22T14:33:00Z">
            <w:r>
              <w:rPr/>
              <w:delText>6.14.2</w:delText>
            </w:r>
          </w:del>
          <w:del w:id="460" w:author="Ляной Михаил Викторович" w:date="2014-09-22T14:33:00Z">
            <w:r>
              <w:rPr>
                <w:rFonts w:cs="Calibri" w:ascii="Calibri" w:hAnsi="Calibri"/>
                <w:iCs w:val="false"/>
                <w:sz w:val="22"/>
                <w:szCs w:val="22"/>
              </w:rPr>
              <w:tab/>
            </w:r>
          </w:del>
          <w:del w:id="461" w:author="Ляной Михаил Викторович" w:date="2014-09-22T14:33:00Z">
            <w:r>
              <w:rPr/>
              <w:delText>Инструкции по заполнению</w:delText>
              <w:tab/>
              <w:delText>61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466" w:author="Ляной Михаил Викторович" w:date="2014-09-22T14:33:00Z"/>
            </w:rPr>
          </w:pPr>
          <w:del w:id="463" w:author="Ляной Михаил Викторович" w:date="2014-09-22T14:33:00Z">
            <w:r>
              <w:rPr/>
              <w:delText>1.</w:delText>
            </w:r>
          </w:del>
          <w:del w:id="464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465" w:author="Ляной Михаил Викторович" w:date="2014-09-22T14:33:00Z">
            <w:r>
              <w:rPr/>
              <w:delText>Общие положения</w:delText>
              <w:tab/>
              <w:delText>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70" w:author="Ляной Михаил Викторович" w:date="2014-09-22T14:33:00Z"/>
            </w:rPr>
          </w:pPr>
          <w:del w:id="467" w:author="Ляной Михаил Викторович" w:date="2014-09-22T14:33:00Z">
            <w:r>
              <w:rPr/>
              <w:delText>1.1</w:delText>
            </w:r>
          </w:del>
          <w:del w:id="46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69" w:author="Ляной Михаил Викторович" w:date="2014-09-22T14:33:00Z">
            <w:r>
              <w:rPr/>
              <w:delText>Общие сведения о конкурсе</w:delText>
              <w:tab/>
              <w:delText>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74" w:author="Ляной Михаил Викторович" w:date="2014-09-22T14:33:00Z"/>
            </w:rPr>
          </w:pPr>
          <w:del w:id="471" w:author="Ляной Михаил Викторович" w:date="2014-09-22T14:33:00Z">
            <w:r>
              <w:rPr/>
              <w:delText>1.2</w:delText>
            </w:r>
          </w:del>
          <w:del w:id="47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73" w:author="Ляной Михаил Викторович" w:date="2014-09-22T14:33:00Z">
            <w:r>
              <w:rPr/>
              <w:delText>Правовой статус документов</w:delText>
              <w:tab/>
              <w:delText>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78" w:author="Ляной Михаил Викторович" w:date="2014-09-22T14:33:00Z"/>
            </w:rPr>
          </w:pPr>
          <w:del w:id="475" w:author="Ляной Михаил Викторович" w:date="2014-09-22T14:33:00Z">
            <w:r>
              <w:rPr/>
              <w:delText>1.3</w:delText>
            </w:r>
          </w:del>
          <w:del w:id="47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77" w:author="Ляной Михаил Викторович" w:date="2014-09-22T14:33:00Z">
            <w:r>
              <w:rPr/>
              <w:delText>Обжалование</w:delText>
              <w:tab/>
              <w:delText>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88" w:author="Ляной Михаил Викторович" w:date="2014-09-22T14:33:00Z"/>
            </w:rPr>
          </w:pPr>
          <w:del w:id="479" w:author="Ляной Михаил Викторович" w:date="2014-09-22T14:33:00Z">
            <w:r>
              <w:rPr/>
              <w:delText>1.4</w:delText>
            </w:r>
          </w:del>
          <w:del w:id="48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81" w:author="Ляной Михаил Викторович" w:date="2014-09-22T14:33:00Z">
            <w:r>
              <w:rPr/>
              <w:delText>Особые положения в связи с проведением конкурса через систему «</w:delText>
            </w:r>
          </w:del>
          <w:del w:id="482" w:author="Ляной Михаил Викторович" w:date="2014-09-22T14:33:00Z">
            <w:r>
              <w:rPr>
                <w:lang w:val="en-US" w:eastAsia="en-US"/>
              </w:rPr>
              <w:delText>B</w:delText>
            </w:r>
          </w:del>
          <w:del w:id="483" w:author="Ляной Михаил Викторович" w:date="2014-09-22T14:33:00Z">
            <w:r>
              <w:rPr/>
              <w:delText>2</w:delText>
            </w:r>
          </w:del>
          <w:del w:id="484" w:author="Ляной Михаил Викторович" w:date="2014-09-22T14:33:00Z">
            <w:r>
              <w:rPr>
                <w:lang w:val="en-US" w:eastAsia="en-US"/>
              </w:rPr>
              <w:delText>B</w:delText>
            </w:r>
          </w:del>
          <w:del w:id="485" w:author="Ляной Михаил Викторович" w:date="2014-09-22T14:33:00Z">
            <w:r>
              <w:rPr/>
              <w:delText>-</w:delText>
            </w:r>
          </w:del>
          <w:del w:id="486" w:author="Ляной Михаил Викторович" w:date="2014-09-22T14:33:00Z">
            <w:r>
              <w:rPr>
                <w:lang w:val="en-US" w:eastAsia="en-US"/>
              </w:rPr>
              <w:delText>MRSK</w:delText>
            </w:r>
          </w:del>
          <w:del w:id="487" w:author="Ляной Михаил Викторович" w:date="2014-09-22T14:33:00Z">
            <w:r>
              <w:rPr/>
              <w:delText>»</w:delText>
              <w:tab/>
              <w:delText>6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492" w:author="Ляной Михаил Викторович" w:date="2014-09-22T14:33:00Z"/>
            </w:rPr>
          </w:pPr>
          <w:del w:id="489" w:author="Ляной Михаил Викторович" w:date="2014-09-22T14:33:00Z">
            <w:r>
              <w:rPr/>
              <w:delText>1.5</w:delText>
            </w:r>
          </w:del>
          <w:del w:id="49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91" w:author="Ляной Михаил Викторович" w:date="2014-09-22T14:33:00Z">
            <w:r>
              <w:rPr/>
              <w:delText>Прочие положения</w:delText>
              <w:tab/>
              <w:delText>6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496" w:author="Ляной Михаил Викторович" w:date="2014-09-22T14:33:00Z"/>
            </w:rPr>
          </w:pPr>
          <w:del w:id="493" w:author="Ляной Михаил Викторович" w:date="2014-09-22T14:33:00Z">
            <w:r>
              <w:rPr/>
              <w:delText>2.</w:delText>
            </w:r>
          </w:del>
          <w:del w:id="494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495" w:author="Ляной Михаил Викторович" w:date="2014-09-22T14:33:00Z">
            <w:r>
              <w:rPr/>
              <w:delText>Техническое задание на оказание услуг</w:delText>
              <w:tab/>
              <w:delText>8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00" w:author="Ляной Михаил Викторович" w:date="2014-09-22T14:33:00Z"/>
            </w:rPr>
          </w:pPr>
          <w:del w:id="497" w:author="Ляной Михаил Викторович" w:date="2014-09-22T14:33:00Z">
            <w:r>
              <w:rPr/>
              <w:delText>2.1</w:delText>
            </w:r>
          </w:del>
          <w:del w:id="49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499" w:author="Ляной Михаил Викторович" w:date="2014-09-22T14:33:00Z">
            <w:r>
              <w:rPr/>
              <w:delText>Общие требования</w:delText>
              <w:tab/>
              <w:delText>8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04" w:author="Ляной Михаил Викторович" w:date="2014-09-22T14:33:00Z"/>
            </w:rPr>
          </w:pPr>
          <w:del w:id="501" w:author="Ляной Михаил Викторович" w:date="2014-09-22T14:33:00Z">
            <w:r>
              <w:rPr/>
              <w:delText>2.2</w:delText>
            </w:r>
          </w:del>
          <w:del w:id="50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03" w:author="Ляной Михаил Викторович" w:date="2014-09-22T14:33:00Z">
            <w:r>
              <w:rPr/>
              <w:delText>Перечень и объемы оказываемых услуг</w:delText>
              <w:tab/>
              <w:delText>8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08" w:author="Ляной Михаил Викторович" w:date="2014-09-22T14:33:00Z"/>
            </w:rPr>
          </w:pPr>
          <w:del w:id="505" w:author="Ляной Михаил Викторович" w:date="2014-09-22T14:33:00Z">
            <w:r>
              <w:rPr/>
              <w:delText>2.3</w:delText>
            </w:r>
          </w:del>
          <w:del w:id="50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07" w:author="Ляной Михаил Викторович" w:date="2014-09-22T14:33:00Z">
            <w:r>
              <w:rPr/>
              <w:delText>Требования к оказываемым услугам</w:delText>
              <w:tab/>
              <w:delText>8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12" w:author="Ляной Михаил Викторович" w:date="2014-09-22T14:33:00Z"/>
            </w:rPr>
          </w:pPr>
          <w:del w:id="509" w:author="Ляной Михаил Викторович" w:date="2014-09-22T14:33:00Z">
            <w:r>
              <w:rPr/>
              <w:delText>2.4</w:delText>
            </w:r>
          </w:del>
          <w:del w:id="51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11" w:author="Ляной Михаил Викторович" w:date="2014-09-22T14:33:00Z">
            <w:r>
              <w:rPr/>
              <w:delText>Требования к Исполнителю</w:delText>
              <w:tab/>
              <w:delText>8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516" w:author="Ляной Михаил Викторович" w:date="2014-09-22T14:33:00Z"/>
            </w:rPr>
          </w:pPr>
          <w:del w:id="513" w:author="Ляной Михаил Викторович" w:date="2014-09-22T14:33:00Z">
            <w:r>
              <w:rPr>
                <w:lang w:val="en-US" w:eastAsia="en-US"/>
              </w:rPr>
              <w:delText>3.</w:delText>
            </w:r>
          </w:del>
          <w:del w:id="514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515" w:author="Ляной Михаил Викторович" w:date="2014-09-22T14:33:00Z">
            <w:r>
              <w:rPr/>
              <w:delText>Проект Договора</w:delText>
              <w:tab/>
              <w:delText>9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520" w:author="Ляной Михаил Викторович" w:date="2014-09-22T14:33:00Z"/>
            </w:rPr>
          </w:pPr>
          <w:del w:id="517" w:author="Ляной Михаил Викторович" w:date="2014-09-22T14:33:00Z">
            <w:r>
              <w:rPr/>
              <w:delText>4.</w:delText>
            </w:r>
          </w:del>
          <w:del w:id="518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519" w:author="Ляной Михаил Викторович" w:date="2014-09-22T14:33:00Z">
            <w:r>
              <w:rPr/>
              <w:delText>Порядок проведения конкурса. Инструкции по подготовке Конкурсных заявок</w:delText>
              <w:tab/>
              <w:delText>1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24" w:author="Ляной Михаил Викторович" w:date="2014-09-22T14:33:00Z"/>
            </w:rPr>
          </w:pPr>
          <w:del w:id="521" w:author="Ляной Михаил Викторович" w:date="2014-09-22T14:33:00Z">
            <w:r>
              <w:rPr/>
              <w:delText>4.1</w:delText>
            </w:r>
          </w:del>
          <w:del w:id="52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23" w:author="Ляной Михаил Викторович" w:date="2014-09-22T14:33:00Z">
            <w:r>
              <w:rPr/>
              <w:delText>Общий порядок проведения конкурса</w:delText>
              <w:tab/>
              <w:delText>1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28" w:author="Ляной Михаил Викторович" w:date="2014-09-22T14:33:00Z"/>
            </w:rPr>
          </w:pPr>
          <w:del w:id="525" w:author="Ляной Михаил Викторович" w:date="2014-09-22T14:33:00Z">
            <w:r>
              <w:rPr/>
              <w:delText>4.2</w:delText>
            </w:r>
          </w:del>
          <w:del w:id="52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27" w:author="Ляной Михаил Викторович" w:date="2014-09-22T14:33:00Z">
            <w:r>
              <w:rPr/>
              <w:delText>Публикация Извещения о проведении конкурса</w:delText>
              <w:tab/>
              <w:delText>1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32" w:author="Ляной Михаил Викторович" w:date="2014-09-22T14:33:00Z"/>
            </w:rPr>
          </w:pPr>
          <w:del w:id="529" w:author="Ляной Михаил Викторович" w:date="2014-09-22T14:33:00Z">
            <w:r>
              <w:rPr/>
              <w:delText>4.3</w:delText>
            </w:r>
          </w:del>
          <w:del w:id="53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31" w:author="Ляной Михаил Викторович" w:date="2014-09-22T14:33:00Z">
            <w:r>
              <w:rPr/>
              <w:delText>Предоставление конкурсной документации Исполнителям</w:delText>
              <w:tab/>
              <w:delText>1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36" w:author="Ляной Михаил Викторович" w:date="2014-09-22T14:33:00Z"/>
            </w:rPr>
          </w:pPr>
          <w:del w:id="533" w:author="Ляной Михаил Викторович" w:date="2014-09-22T14:33:00Z">
            <w:r>
              <w:rPr/>
              <w:delText>4.4</w:delText>
            </w:r>
          </w:del>
          <w:del w:id="53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35" w:author="Ляной Михаил Викторович" w:date="2014-09-22T14:33:00Z">
            <w:r>
              <w:rPr/>
              <w:delText>Подготовка Конкурсных заявок</w:delText>
              <w:tab/>
              <w:delText>1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40" w:author="Ляной Михаил Викторович" w:date="2014-09-22T14:33:00Z"/>
            </w:rPr>
          </w:pPr>
          <w:del w:id="537" w:author="Ляной Михаил Викторович" w:date="2014-09-22T14:33:00Z">
            <w:r>
              <w:rPr/>
              <w:delText>4.5</w:delText>
            </w:r>
          </w:del>
          <w:del w:id="53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39" w:author="Ляной Михаил Викторович" w:date="2014-09-22T14:33:00Z">
            <w:r>
              <w:rPr/>
              <w:delText>Требования к Исполнителям. Подтверждение соответствия предъявляемым требованиям</w:delText>
              <w:tab/>
              <w:delText>1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44" w:author="Ляной Михаил Викторович" w:date="2014-09-22T14:33:00Z"/>
            </w:rPr>
          </w:pPr>
          <w:del w:id="541" w:author="Ляной Михаил Викторович" w:date="2014-09-22T14:33:00Z">
            <w:r>
              <w:rPr/>
              <w:delText>4.6</w:delText>
            </w:r>
          </w:del>
          <w:del w:id="54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43" w:author="Ляной Михаил Викторович" w:date="2014-09-22T14:33:00Z">
            <w:r>
              <w:rPr/>
              <w:delText>Подача Конкурсных заявок и их прием</w:delText>
              <w:tab/>
              <w:delText>19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48" w:author="Ляной Михаил Викторович" w:date="2014-09-22T14:33:00Z"/>
            </w:rPr>
          </w:pPr>
          <w:del w:id="545" w:author="Ляной Михаил Викторович" w:date="2014-09-22T14:33:00Z">
            <w:r>
              <w:rPr/>
              <w:delText>4.7</w:delText>
            </w:r>
          </w:del>
          <w:del w:id="54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47" w:author="Ляной Михаил Викторович" w:date="2014-09-22T14:33:00Z">
            <w:r>
              <w:rPr/>
              <w:delText>Получение доступа к поданным на конкурс заявкам Исполнителей</w:delText>
              <w:tab/>
              <w:delText>19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52" w:author="Ляной Михаил Викторович" w:date="2014-09-22T14:33:00Z"/>
            </w:rPr>
          </w:pPr>
          <w:del w:id="549" w:author="Ляной Михаил Викторович" w:date="2014-09-22T14:33:00Z">
            <w:r>
              <w:rPr/>
              <w:delText>4.8</w:delText>
            </w:r>
          </w:del>
          <w:del w:id="55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51" w:author="Ляной Михаил Викторович" w:date="2014-09-22T14:33:00Z">
            <w:r>
              <w:rPr/>
              <w:delText>Оценка конкурсных заявок</w:delText>
              <w:tab/>
              <w:delText>19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56" w:author="Ляной Михаил Викторович" w:date="2014-09-22T14:33:00Z"/>
            </w:rPr>
          </w:pPr>
          <w:del w:id="553" w:author="Ляной Михаил Викторович" w:date="2014-09-22T14:33:00Z">
            <w:r>
              <w:rPr/>
              <w:delText>4.9</w:delText>
            </w:r>
          </w:del>
          <w:del w:id="55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55" w:author="Ляной Михаил Викторович" w:date="2014-09-22T14:33:00Z">
            <w:r>
              <w:rPr/>
              <w:delText>Переторжка (регулирование цены)</w:delText>
              <w:tab/>
              <w:delText>2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60" w:author="Ляной Михаил Викторович" w:date="2014-09-22T14:33:00Z"/>
            </w:rPr>
          </w:pPr>
          <w:del w:id="557" w:author="Ляной Михаил Викторович" w:date="2014-09-22T14:33:00Z">
            <w:r>
              <w:rPr/>
              <w:delText>4.10</w:delText>
            </w:r>
          </w:del>
          <w:del w:id="55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59" w:author="Ляной Михаил Викторович" w:date="2014-09-22T14:33:00Z">
            <w:r>
              <w:rPr/>
              <w:delText>Определение Победителя конкурса</w:delText>
              <w:tab/>
              <w:delText>23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64" w:author="Ляной Михаил Викторович" w:date="2014-09-22T14:33:00Z"/>
            </w:rPr>
          </w:pPr>
          <w:del w:id="561" w:author="Ляной Михаил Викторович" w:date="2014-09-22T14:33:00Z">
            <w:r>
              <w:rPr/>
              <w:delText>4.11</w:delText>
            </w:r>
          </w:del>
          <w:del w:id="56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63" w:author="Ляной Михаил Викторович" w:date="2014-09-22T14:33:00Z">
            <w:r>
              <w:rPr/>
              <w:delText>Подписание Протокола о результатах конкурса</w:delText>
              <w:tab/>
              <w:delText>23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68" w:author="Ляной Михаил Викторович" w:date="2014-09-22T14:33:00Z"/>
            </w:rPr>
          </w:pPr>
          <w:del w:id="565" w:author="Ляной Михаил Викторович" w:date="2014-09-22T14:33:00Z">
            <w:r>
              <w:rPr/>
              <w:delText>4.12</w:delText>
            </w:r>
          </w:del>
          <w:del w:id="56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67" w:author="Ляной Михаил Викторович" w:date="2014-09-22T14:33:00Z">
            <w:r>
              <w:rPr/>
              <w:delText>Подписание Договоров</w:delText>
              <w:tab/>
              <w:delText>2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72" w:author="Ляной Михаил Викторович" w:date="2014-09-22T14:33:00Z"/>
            </w:rPr>
          </w:pPr>
          <w:del w:id="569" w:author="Ляной Михаил Викторович" w:date="2014-09-22T14:33:00Z">
            <w:r>
              <w:rPr/>
              <w:delText>4.13</w:delText>
            </w:r>
          </w:del>
          <w:del w:id="57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71" w:author="Ляной Михаил Викторович" w:date="2014-09-22T14:33:00Z">
            <w:r>
              <w:rPr/>
              <w:delText>Уведомление Исполнителей о результатах конкурса</w:delText>
              <w:tab/>
              <w:delText>24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576" w:author="Ляной Михаил Викторович" w:date="2014-09-22T14:33:00Z"/>
            </w:rPr>
          </w:pPr>
          <w:del w:id="573" w:author="Ляной Михаил Викторович" w:date="2014-09-22T14:33:00Z">
            <w:r>
              <w:rPr/>
              <w:delText>5.</w:delText>
            </w:r>
          </w:del>
          <w:del w:id="574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575" w:author="Ляной Михаил Викторович" w:date="2014-09-22T14:33:00Z">
            <w:r>
              <w:rPr/>
              <w:delText>Дополнительные условия проведения конкурса. Дополнительные инструкции по подготовке Конкурсных заявок</w:delText>
              <w:tab/>
              <w:delText>2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80" w:author="Ляной Михаил Викторович" w:date="2014-09-22T14:33:00Z"/>
            </w:rPr>
          </w:pPr>
          <w:del w:id="577" w:author="Ляной Михаил Викторович" w:date="2014-09-22T14:33:00Z">
            <w:r>
              <w:rPr/>
              <w:delText>5.1</w:delText>
            </w:r>
          </w:del>
          <w:del w:id="57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79" w:author="Ляной Михаил Викторович" w:date="2014-09-22T14:33:00Z">
            <w:r>
              <w:rPr/>
              <w:delText>Статус настоящего раздела</w:delText>
              <w:tab/>
              <w:delText>2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84" w:author="Ляной Михаил Викторович" w:date="2014-09-22T14:33:00Z"/>
            </w:rPr>
          </w:pPr>
          <w:del w:id="581" w:author="Ляной Михаил Викторович" w:date="2014-09-22T14:33:00Z">
            <w:r>
              <w:rPr/>
              <w:delText>5.2</w:delText>
            </w:r>
          </w:del>
          <w:del w:id="58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83" w:author="Ляной Михаил Викторович" w:date="2014-09-22T14:33:00Z">
            <w:r>
              <w:rPr/>
              <w:delText>Изменение и отзыв Конкурсных заявок</w:delText>
              <w:tab/>
              <w:delText>2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88" w:author="Ляной Михаил Викторович" w:date="2014-09-22T14:33:00Z"/>
            </w:rPr>
          </w:pPr>
          <w:del w:id="585" w:author="Ляной Михаил Викторович" w:date="2014-09-22T14:33:00Z">
            <w:r>
              <w:rPr/>
              <w:delText>5.3</w:delText>
            </w:r>
          </w:del>
          <w:del w:id="58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87" w:author="Ляной Михаил Викторович" w:date="2014-09-22T14:33:00Z">
            <w:r>
              <w:rPr/>
              <w:delText>Обеспечение исполнения обязательств Исполнителя</w:delText>
              <w:tab/>
              <w:delText>2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92" w:author="Ляной Михаил Викторович" w:date="2014-09-22T14:33:00Z"/>
            </w:rPr>
          </w:pPr>
          <w:del w:id="589" w:author="Ляной Михаил Викторович" w:date="2014-09-22T14:33:00Z">
            <w:r>
              <w:rPr/>
              <w:delText>5.4</w:delText>
            </w:r>
          </w:del>
          <w:del w:id="59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91" w:author="Ляной Михаил Викторович" w:date="2014-09-22T14:33:00Z">
            <w:r>
              <w:rPr/>
              <w:delText>Обеспечение исполнения обязательств Исполнителя по Договору</w:delText>
              <w:tab/>
              <w:delText>2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596" w:author="Ляной Михаил Викторович" w:date="2014-09-22T14:33:00Z"/>
            </w:rPr>
          </w:pPr>
          <w:del w:id="593" w:author="Ляной Михаил Викторович" w:date="2014-09-22T14:33:00Z">
            <w:r>
              <w:rPr/>
              <w:delText>5.5</w:delText>
            </w:r>
          </w:del>
          <w:del w:id="59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595" w:author="Ляной Михаил Викторович" w:date="2014-09-22T14:33:00Z">
            <w:r>
              <w:rPr/>
              <w:delText>Альтернативные предложения</w:delText>
              <w:tab/>
              <w:delText>26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del w:id="600" w:author="Ляной Михаил Викторович" w:date="2014-09-22T14:33:00Z"/>
            </w:rPr>
          </w:pPr>
          <w:del w:id="597" w:author="Ляной Михаил Викторович" w:date="2014-09-22T14:33:00Z">
            <w:r>
              <w:rPr/>
              <w:delText>6.</w:delText>
            </w:r>
          </w:del>
          <w:del w:id="598" w:author="Ляной Михаил Викторович" w:date="2014-09-22T14:33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599" w:author="Ляной Михаил Викторович" w:date="2014-09-22T14:33:00Z">
            <w:r>
              <w:rPr/>
              <w:delText>Образцы основных форм документов, включаемых в Конкурсную заявку</w:delText>
              <w:tab/>
              <w:delText>27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04" w:author="Ляной Михаил Викторович" w:date="2014-09-22T14:33:00Z"/>
            </w:rPr>
          </w:pPr>
          <w:del w:id="601" w:author="Ляной Михаил Викторович" w:date="2014-09-22T14:33:00Z">
            <w:r>
              <w:rPr/>
              <w:delText>6.1</w:delText>
            </w:r>
          </w:del>
          <w:del w:id="60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03" w:author="Ляной Михаил Викторович" w:date="2014-09-22T14:33:00Z">
            <w:r>
              <w:rPr/>
              <w:delText>Письмо о подаче оферты (форма 1)</w:delText>
              <w:tab/>
              <w:delText>27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08" w:author="Ляной Михаил Викторович" w:date="2014-09-22T14:33:00Z"/>
            </w:rPr>
          </w:pPr>
          <w:del w:id="605" w:author="Ляной Михаил Викторович" w:date="2014-09-22T14:33:00Z">
            <w:r>
              <w:rPr/>
              <w:delText>6.2</w:delText>
            </w:r>
          </w:del>
          <w:del w:id="60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07" w:author="Ляной Михаил Викторович" w:date="2014-09-22T14:33:00Z">
            <w:r>
              <w:rPr/>
              <w:delText>Анкета Исполнителя (форма 2)</w:delText>
              <w:tab/>
              <w:delText>30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12" w:author="Ляной Михаил Викторович" w:date="2014-09-22T14:33:00Z"/>
            </w:rPr>
          </w:pPr>
          <w:del w:id="609" w:author="Ляной Михаил Викторович" w:date="2014-09-22T14:33:00Z">
            <w:r>
              <w:rPr/>
              <w:delText>6.3</w:delText>
            </w:r>
          </w:del>
          <w:del w:id="61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11" w:author="Ляной Михаил Викторович" w:date="2014-09-22T14:33:00Z">
            <w:r>
              <w:rPr/>
              <w:delText>Коммерческое предложение (форма 3)</w:delText>
              <w:tab/>
              <w:delText>32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16" w:author="Ляной Михаил Викторович" w:date="2014-09-22T14:33:00Z"/>
            </w:rPr>
          </w:pPr>
          <w:del w:id="613" w:author="Ляной Михаил Викторович" w:date="2014-09-22T14:33:00Z">
            <w:r>
              <w:rPr/>
              <w:delText>6.4</w:delText>
            </w:r>
          </w:del>
          <w:del w:id="61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15" w:author="Ляной Михаил Викторович" w:date="2014-09-22T14:33:00Z">
            <w:r>
              <w:rPr/>
              <w:delText>Предложение по размерам страховых премий (форма 4)</w:delText>
              <w:tab/>
              <w:delText>3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20" w:author="Ляной Михаил Викторович" w:date="2014-09-22T14:33:00Z"/>
            </w:rPr>
          </w:pPr>
          <w:del w:id="617" w:author="Ляной Михаил Викторович" w:date="2014-09-22T14:33:00Z">
            <w:r>
              <w:rPr/>
              <w:delText>6.5</w:delText>
            </w:r>
          </w:del>
          <w:del w:id="61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19" w:author="Ляной Михаил Викторович" w:date="2014-09-22T14:33:00Z">
            <w:r>
              <w:rPr/>
              <w:delText>Предложение по дополнительному расширению страхового покрытия (в т.ч. дополнительные услуги)  (форма 5)</w:delText>
              <w:tab/>
              <w:delText>37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24" w:author="Ляной Михаил Викторович" w:date="2014-09-22T14:33:00Z"/>
            </w:rPr>
          </w:pPr>
          <w:del w:id="621" w:author="Ляной Михаил Викторович" w:date="2014-09-22T14:33:00Z">
            <w:r>
              <w:rPr/>
              <w:delText>6.6</w:delText>
            </w:r>
          </w:del>
          <w:del w:id="62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23" w:author="Ляной Михаил Викторович" w:date="2014-09-22T14:33:00Z">
            <w:r>
              <w:rPr/>
              <w:delText>Справка о наличии у Исполнителя филиалов/представительств, персональных менеджеров и Центров урегулирования убытков в городах расположения филиалов ОАО «МРСК Центра» (форма 6)</w:delText>
              <w:tab/>
              <w:delText>39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28" w:author="Ляной Михаил Викторович" w:date="2014-09-22T14:33:00Z"/>
            </w:rPr>
          </w:pPr>
          <w:del w:id="625" w:author="Ляной Михаил Викторович" w:date="2014-09-22T14:33:00Z">
            <w:r>
              <w:rPr/>
              <w:delText>6.7</w:delText>
            </w:r>
          </w:del>
          <w:del w:id="62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27" w:author="Ляной Михаил Викторович" w:date="2014-09-22T14:33:00Z">
            <w:r>
              <w:rPr/>
              <w:delText>Справка о квалификации Исполнителя (форма 7)</w:delText>
              <w:tab/>
              <w:delText>42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32" w:author="Ляной Михаил Викторович" w:date="2014-09-22T14:33:00Z"/>
            </w:rPr>
          </w:pPr>
          <w:del w:id="629" w:author="Ляной Михаил Викторович" w:date="2014-09-22T14:33:00Z">
            <w:r>
              <w:rPr/>
              <w:delText>6.8</w:delText>
            </w:r>
          </w:del>
          <w:del w:id="630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31" w:author="Ляной Михаил Викторович" w:date="2014-09-22T14:33:00Z">
            <w:r>
              <w:rPr/>
              <w:delText>Форма Анкеты о принадлежности к субъектам малого/ среднего предпринимательства (форма 8)</w:delText>
              <w:tab/>
              <w:delText>45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36" w:author="Ляной Михаил Викторович" w:date="2014-09-22T14:33:00Z"/>
            </w:rPr>
          </w:pPr>
          <w:del w:id="633" w:author="Ляной Михаил Викторович" w:date="2014-09-22T14:33:00Z">
            <w:r>
              <w:rPr/>
              <w:delText>6.9</w:delText>
            </w:r>
          </w:del>
          <w:del w:id="634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35" w:author="Ляной Михаил Викторович" w:date="2014-09-22T14:33:00Z">
            <w:r>
              <w:rPr/>
              <w:delText>Справка о перечне и годовых объемах выполнения аналогичных договоров (форма 8)</w:delText>
              <w:tab/>
              <w:delText>49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40" w:author="Ляной Михаил Викторович" w:date="2014-09-22T14:33:00Z"/>
            </w:rPr>
          </w:pPr>
          <w:del w:id="637" w:author="Ляной Михаил Викторович" w:date="2014-09-22T14:33:00Z">
            <w:r>
              <w:rPr/>
              <w:delText>6.10</w:delText>
            </w:r>
          </w:del>
          <w:del w:id="63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39" w:author="Ляной Михаил Викторович" w:date="2014-09-22T14:33:00Z">
            <w:r>
              <w:rPr/>
              <w:delText>Информационное письмо о наличии у Исполнителя связей, носящих характер аффилированности с сотрудниками Заказчика или Организатора конкурса (форма 10)</w:delText>
              <w:tab/>
              <w:delText>51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44" w:author="Ляной Михаил Викторович" w:date="2014-09-22T14:33:00Z"/>
            </w:rPr>
          </w:pPr>
          <w:del w:id="641" w:author="Ляной Михаил Викторович" w:date="2014-09-22T14:33:00Z">
            <w:r>
              <w:rPr/>
              <w:delText>6.11</w:delText>
            </w:r>
          </w:del>
          <w:del w:id="642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43" w:author="Ляной Михаил Викторович" w:date="2014-09-22T14:33:00Z">
            <w:r>
              <w:rPr/>
              <w:delText>Информация о собственниках Исполнителя (включая конечных бенефициаров) (форма 11)</w:delText>
              <w:tab/>
              <w:delText>53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49" w:author="Ляной Михаил Викторович" w:date="2014-09-22T14:33:00Z"/>
            </w:rPr>
          </w:pPr>
          <w:del w:id="645" w:author="Ляной Михаил Викторович" w:date="2014-09-22T14:33:00Z">
            <w:r>
              <w:rPr/>
              <w:delText>6.12</w:delText>
            </w:r>
          </w:del>
          <w:del w:id="646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47" w:author="Ляной Михаил Викторович" w:date="2014-09-22T14:33:00Z">
            <w:r>
              <w:rPr>
                <w:lang w:val="en-US" w:eastAsia="en-US"/>
              </w:rPr>
              <w:delText>Письменное согласие собственников/бенефициаров, являющихся физическими лицами, на обработку и передачу персональных данных в адрес ОАО "МРСК Центра"</w:delText>
            </w:r>
          </w:del>
          <w:del w:id="648" w:author="Ляной Михаил Викторович" w:date="2014-09-22T14:33:00Z">
            <w:r>
              <w:rPr/>
              <w:delText xml:space="preserve"> (форма 12)</w:delText>
              <w:tab/>
              <w:delText>56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  <w:del w:id="656" w:author="Ляной Михаил Викторович" w:date="2014-09-22T14:33:00Z"/>
            </w:rPr>
          </w:pPr>
          <w:del w:id="650" w:author="Ляной Михаил Викторович" w:date="2014-09-22T14:33:00Z">
            <w:r>
              <w:rPr>
                <w:lang w:val="en-US" w:eastAsia="en-US"/>
              </w:rPr>
              <w:delText>6.13</w:delText>
            </w:r>
          </w:del>
          <w:del w:id="651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52" w:author="Ляной Михаил Викторович" w:date="2014-09-22T14:33:00Z">
            <w:r>
              <w:rPr>
                <w:lang w:val="en-US" w:eastAsia="en-US"/>
              </w:rPr>
              <w:delText>Справка об участии в судебных разбирательствах (форма 1</w:delText>
            </w:r>
          </w:del>
          <w:del w:id="653" w:author="Ляной Михаил Викторович" w:date="2014-09-22T14:33:00Z">
            <w:r>
              <w:rPr>
                <w:lang w:val="en-US" w:eastAsia="en-US"/>
              </w:rPr>
              <w:delText>3</w:delText>
            </w:r>
          </w:del>
          <w:del w:id="654" w:author="Ляной Михаил Викторович" w:date="2014-09-22T14:33:00Z">
            <w:r>
              <w:rPr>
                <w:lang w:val="en-US" w:eastAsia="en-US"/>
              </w:rPr>
              <w:delText>)</w:delText>
            </w:r>
          </w:del>
          <w:del w:id="655" w:author="Ляной Михаил Викторович" w:date="2014-09-22T14:33:00Z">
            <w:r>
              <w:rPr/>
              <w:tab/>
              <w:delText>58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del w:id="657" w:author="Ляной Михаил Викторович" w:date="2014-09-22T14:33:00Z">
            <w:r>
              <w:rPr/>
              <w:delText>6.14</w:delText>
            </w:r>
          </w:del>
          <w:del w:id="658" w:author="Ляной Михаил Викторович" w:date="2014-09-22T14:33:00Z"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</w:del>
          <w:del w:id="659" w:author="Ляной Михаил Викторович" w:date="2014-09-22T14:33:00Z">
            <w:r>
              <w:rPr/>
              <w:delText>Опись документов (форма 14)</w:delText>
              <w:tab/>
              <w:delText>60</w:delText>
            </w:r>
          </w:del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tabs>
          <w:tab w:val="clear" w:pos="567"/>
          <w:tab w:val="left" w:pos="1134" w:leader="none"/>
        </w:tabs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0" w:name="__RefHeading___Toc399159755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7" w:name="__RefHeading___Toc399159756"/>
      <w:bookmarkEnd w:id="7"/>
      <w:r>
        <w:rPr>
          <w:sz w:val="24"/>
          <w:szCs w:val="24"/>
        </w:rPr>
        <w:t>Общие сведения о конкурсе</w:t>
      </w:r>
    </w:p>
    <w:p>
      <w:pPr>
        <w:pStyle w:val="Style24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8" w:name="_Ref55193512"/>
      <w:r>
        <w:rPr>
          <w:sz w:val="24"/>
          <w:szCs w:val="24"/>
        </w:rPr>
        <w:t xml:space="preserve">Заказчик, являющийся Организатором конкурса - ОАО «МРСК Центра», расположенный по адресу: РФ, 127018, г. Москва, ул. 2-я Ямская, 4 (далее – Заказчик или Организатор), Извещением о проведении конкурса, опубликованным на официальном сайте Российской Федерации для размещения информации о размещении заказов www.zakupki.gov.ru , копия публикации на электронной торговой площадке ОАО «Россети» www.b2b-mrsk.ru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www.mrsk-1.ru в разделе «Закупки»: </w:t>
      </w:r>
      <w:del w:id="660" w:author="Ляной Михаил Викторович" w:date="2014-09-22T14:34:00Z">
        <w:r>
          <w:rPr>
            <w:b/>
            <w:sz w:val="24"/>
            <w:szCs w:val="24"/>
          </w:rPr>
          <w:delText>«</w:delText>
        </w:r>
      </w:del>
      <w:del w:id="661" w:author="Ляной Михаил Викторович" w:date="2014-09-22T14:34:00Z">
        <w:r>
          <w:rPr>
            <w:b/>
            <w:sz w:val="24"/>
            <w:szCs w:val="24"/>
            <w:lang w:val="ru-RU"/>
          </w:rPr>
          <w:delText>__</w:delText>
        </w:r>
      </w:del>
      <w:del w:id="662" w:author="Ляной Михаил Викторович" w:date="2014-09-22T14:34:00Z">
        <w:r>
          <w:rPr>
            <w:b/>
            <w:sz w:val="24"/>
            <w:szCs w:val="24"/>
          </w:rPr>
          <w:delText xml:space="preserve">» </w:delText>
        </w:r>
      </w:del>
      <w:ins w:id="663" w:author="Ляной Михаил Викторович" w:date="2014-09-22T14:34:00Z">
        <w:r>
          <w:rPr>
            <w:b/>
            <w:sz w:val="24"/>
            <w:szCs w:val="24"/>
          </w:rPr>
          <w:t>«</w:t>
        </w:r>
      </w:ins>
      <w:ins w:id="664" w:author="Ляной Михаил Викторович" w:date="2014-09-22T14:34:00Z">
        <w:r>
          <w:rPr>
            <w:b/>
            <w:sz w:val="24"/>
            <w:szCs w:val="24"/>
            <w:lang w:val="ru-RU"/>
          </w:rPr>
          <w:t>22</w:t>
        </w:r>
      </w:ins>
      <w:ins w:id="665" w:author="Ляной Михаил Викторович" w:date="2014-09-22T14:34:00Z">
        <w:r>
          <w:rPr>
            <w:b/>
            <w:sz w:val="24"/>
            <w:szCs w:val="24"/>
          </w:rPr>
          <w:t xml:space="preserve">» </w:t>
        </w:r>
      </w:ins>
      <w:ins w:id="666" w:author="Ляной Михаил Викторович" w:date="2014-09-22T14:34:00Z">
        <w:r>
          <w:rPr>
            <w:b/>
            <w:sz w:val="24"/>
            <w:szCs w:val="24"/>
            <w:lang w:val="ru-RU"/>
          </w:rPr>
          <w:t>сентября</w:t>
        </w:r>
      </w:ins>
      <w:del w:id="667" w:author="Ляной Михаил Викторович" w:date="2014-09-22T14:34:00Z">
        <w:r>
          <w:rPr>
            <w:b/>
            <w:sz w:val="24"/>
            <w:szCs w:val="24"/>
            <w:lang w:val="ru-RU"/>
          </w:rPr>
          <w:delText>______</w:delText>
        </w:r>
      </w:del>
      <w:r>
        <w:rPr>
          <w:b/>
          <w:sz w:val="24"/>
          <w:szCs w:val="24"/>
        </w:rPr>
        <w:t xml:space="preserve"> 2014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, пригласил юридических лиц и индивидуальных предпринимателей (далее - Исполнители) к участию в открытом </w:t>
      </w:r>
      <w:bookmarkStart w:id="9" w:name="OLE_LINK1"/>
      <w:r>
        <w:rPr>
          <w:sz w:val="24"/>
          <w:szCs w:val="24"/>
        </w:rPr>
        <w:t xml:space="preserve">одноэтапном конкурсе </w:t>
      </w:r>
      <w:bookmarkEnd w:id="9"/>
      <w:r>
        <w:rPr>
          <w:sz w:val="24"/>
          <w:szCs w:val="24"/>
        </w:rPr>
        <w:t>без предварительного отбора на право заключения Договор</w:t>
      </w:r>
      <w:del w:id="668" w:author="Ляной Михаил Викторович" w:date="2014-09-22T15:16:00Z">
        <w:r>
          <w:rPr>
            <w:sz w:val="24"/>
            <w:szCs w:val="24"/>
          </w:rPr>
          <w:delText>а</w:delText>
        </w:r>
      </w:del>
      <w:ins w:id="669" w:author="Ляной Михаил Викторович" w:date="2014-09-22T15:16:00Z">
        <w:r>
          <w:rPr>
            <w:sz w:val="24"/>
            <w:szCs w:val="24"/>
            <w:lang w:val="ru-RU"/>
          </w:rPr>
          <w:t>ов</w:t>
        </w:r>
      </w:ins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ru-RU" w:eastAsia="ru-RU"/>
        </w:rPr>
        <w:t>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  </w:r>
      <w:r>
        <w:rPr>
          <w:sz w:val="24"/>
          <w:szCs w:val="24"/>
        </w:rPr>
        <w:t xml:space="preserve"> (расположенного по адресу: РФ, 127018,Россия, г. Москва, ул. 2-я Ямская, д.4), согласно технического задания на оказание услуг, изложенного в разделе 2 настоящей конкурсной документации.</w:t>
      </w:r>
      <w:bookmarkEnd w:id="8"/>
    </w:p>
    <w:p>
      <w:pPr>
        <w:pStyle w:val="Style24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418" w:leader="none"/>
        </w:tabs>
        <w:spacing w:lineRule="auto" w:line="240"/>
        <w:ind w:left="1134" w:hanging="0"/>
        <w:rPr>
          <w:rStyle w:val="InternetLink"/>
        </w:rPr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  <w:sz w:val="24"/>
            <w:szCs w:val="24"/>
          </w:rPr>
          <w:t>Lyanoi.MV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sz w:val="24"/>
          <w:szCs w:val="24"/>
          <w:lang w:val="ru-RU"/>
        </w:rPr>
        <w:t>б)</w:t>
        <w:tab/>
      </w:r>
      <w:r>
        <w:rPr>
          <w:sz w:val="24"/>
          <w:szCs w:val="24"/>
        </w:rPr>
        <w:t xml:space="preserve">После принятия решения о Победителе конкурса, по вопросу заключения Договора к контактному лицу Заказчика: 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 xml:space="preserve">ОАО «МРСК Центра», </w:t>
      </w:r>
      <w:r>
        <w:rPr>
          <w:rFonts w:cs="Courier New"/>
          <w:sz w:val="24"/>
          <w:szCs w:val="24"/>
          <w:lang w:val="ru-RU" w:eastAsia="ru-RU"/>
        </w:rPr>
        <w:t>Главный экономист Управления корпоративного  финансирования Департамента финансов</w:t>
      </w:r>
      <w:r>
        <w:rPr>
          <w:sz w:val="24"/>
          <w:szCs w:val="24"/>
        </w:rPr>
        <w:t xml:space="preserve">, </w:t>
      </w:r>
      <w:r>
        <w:rPr>
          <w:rFonts w:cs="Courier New"/>
          <w:sz w:val="24"/>
          <w:szCs w:val="24"/>
          <w:lang w:val="ru-RU" w:eastAsia="ru-RU"/>
        </w:rPr>
        <w:t>Корнякова Е.В</w:t>
      </w:r>
      <w:r>
        <w:rPr>
          <w:sz w:val="24"/>
          <w:szCs w:val="24"/>
        </w:rPr>
        <w:t>, контактный телефон: (4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747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92 доб. </w:t>
      </w:r>
      <w:r>
        <w:rPr>
          <w:rFonts w:cs="Courier New"/>
          <w:sz w:val="24"/>
          <w:szCs w:val="24"/>
          <w:lang w:val="ru-RU" w:eastAsia="ru-RU"/>
        </w:rPr>
        <w:t>31-69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Kornyakova.EV@mrsk-1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Конкурс проводится на основании распоряжения ОАО «МРСК Центра» №</w:t>
      </w:r>
      <w:r>
        <w:rPr>
          <w:sz w:val="24"/>
        </w:rPr>
        <w:t>ЦА________________________ от ___.___.2014 года</w:t>
      </w:r>
      <w:r>
        <w:rPr>
          <w:sz w:val="24"/>
          <w:szCs w:val="24"/>
        </w:rPr>
        <w:t>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Подробные требования к оказываемым услугам изложены в разделе 2 (здесь и далее ссылки относятся к настоящей конкурсной документации). Проект Договора, который будет заключен по результатам конкурса, приведен в разделе 3. Порядок проведения конкурса и участия в нем, а также инструкции по подготовке конкурсных заявок, приведены в разделах 4 и 5. Формы документов, которые необходимо подготовить и подать в составе конкурсной заявки, приведены в разделах 6 и 7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10" w:name="__RefHeading___Toc399159757"/>
      <w:bookmarkStart w:id="11" w:name="_Ref56231144"/>
      <w:bookmarkStart w:id="12" w:name="_Ref56231140"/>
      <w:bookmarkStart w:id="13" w:name="_Ref55313246"/>
      <w:bookmarkEnd w:id="10"/>
      <w:r>
        <w:rPr>
          <w:sz w:val="24"/>
          <w:szCs w:val="24"/>
        </w:rPr>
        <w:t>Правовой статус документов</w:t>
      </w:r>
      <w:bookmarkEnd w:id="11"/>
      <w:bookmarkEnd w:id="12"/>
      <w:bookmarkEnd w:id="13"/>
    </w:p>
    <w:p>
      <w:pPr>
        <w:pStyle w:val="Style24"/>
        <w:numPr>
          <w:ilvl w:val="2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Конкурс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sz w:val="24"/>
          <w:szCs w:val="24"/>
        </w:rPr>
        <w:t>.</w:t>
      </w:r>
    </w:p>
    <w:p>
      <w:pPr>
        <w:pStyle w:val="Style24"/>
        <w:numPr>
          <w:ilvl w:val="2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Опубликованное в соответствии с пунктом 1.1.1 Извещение о проведении конкурса вместе с настоящей конкурсной документацией, составляющей его неотъемлемое приложение, являются офертой Организатора конкурса и должны рассматриваться Исполнителями с учетом этого в течение срока, определенного для проведения конкурса.</w:t>
      </w:r>
    </w:p>
    <w:p>
      <w:pPr>
        <w:pStyle w:val="Style24"/>
        <w:numPr>
          <w:ilvl w:val="2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Конкурсная заявка Исполнителя является офертой Исполнителя и будет рассматриваться в соответствии с этим в течение срока ее действия.</w:t>
      </w:r>
    </w:p>
    <w:p>
      <w:pPr>
        <w:pStyle w:val="Style24"/>
        <w:numPr>
          <w:ilvl w:val="2"/>
          <w:numId w:val="12"/>
        </w:numPr>
        <w:spacing w:lineRule="auto" w:line="240"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о результатах конкурса, подписанный Организатором конкурса и Победителем конкурса, имеет силу Договора, определяющего обязанность сторон заключить Договор на условиях, установленных Извещением о проведении конкурса,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.</w:t>
      </w:r>
    </w:p>
    <w:p>
      <w:pPr>
        <w:pStyle w:val="Style24"/>
        <w:numPr>
          <w:ilvl w:val="2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Заключенный по результатам конкурса Договор фиксирует все достигнутые сторонами договоренности.</w:t>
      </w:r>
    </w:p>
    <w:p>
      <w:pPr>
        <w:pStyle w:val="Style24"/>
        <w:numPr>
          <w:ilvl w:val="2"/>
          <w:numId w:val="12"/>
        </w:numPr>
        <w:spacing w:lineRule="auto" w:line="240" w:before="60" w:after="0"/>
        <w:rPr/>
      </w:pPr>
      <w:bookmarkStart w:id="14" w:name="_Ref86827161"/>
      <w:r>
        <w:rPr>
          <w:color w:val="000000"/>
          <w:sz w:val="24"/>
          <w:szCs w:val="24"/>
        </w:rPr>
        <w:t>При определении условий Договора с Победителем конкурса, используются следующие документы с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соблюдением указанной иерархии (в случае их противоречия):</w:t>
      </w:r>
      <w:bookmarkEnd w:id="14"/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ротокол преддоговорных переговоров между Организатором конкурса и Победителем конкурса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(по условиям, не оговоренным ни в настоящей Конкурсной документации, ни в конкурсной заявке Победителя конкурса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токол о результатах конкурса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Извещение о проведении конкурса и настоящая конкурсная документация со всеми дополнениями и разъяснениями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Конкурсная заявка Победителя конкурса со всеми дополнениями и разъяснениями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ные документы Заказчика - Организатора конкурса и Исполнителей не определяют права и обязанности сторон в связи с конкурсом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о всем,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Если в отношении сторон Договора, заключаемого по результатам конкурса, действуют также все иные специальные нормативные правовые акты, изданные и зарегистрированные в установленном порядке, настоящая конкурсная документация (и проект Договора как ее часть) и конкурсная заявка победителя будут считаться приоритетными по отношению к диспозитивным нормам указанных документов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15" w:name="__RefHeading___Toc399159758"/>
      <w:bookmarkEnd w:id="15"/>
      <w:r>
        <w:rPr>
          <w:sz w:val="24"/>
          <w:szCs w:val="24"/>
        </w:rPr>
        <w:t>Обжалование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о заключения договора разногласия направляются в Центральный закупочный орган. При получении заявления о рассмотрении разногласий ответственный секретарь ЦЗО незамедлительно уведомляет председателя комиссии, проводящей закупку и Совет Директоров Заказчика. На время рассмотрения разногласий в ЦЗО процедура проведения закупки приостанавливается до вынесения решения, если к тому нет явных препятствий юридического или экономического характера.</w:t>
      </w:r>
    </w:p>
    <w:p>
      <w:pPr>
        <w:pStyle w:val="Style24"/>
        <w:numPr>
          <w:ilvl w:val="2"/>
          <w:numId w:val="12"/>
        </w:numPr>
        <w:spacing w:lineRule="auto" w:line="240" w:before="60" w:after="0"/>
        <w:rPr/>
      </w:pPr>
      <w:bookmarkStart w:id="16" w:name="_Ref49579912"/>
      <w:r>
        <w:rPr>
          <w:sz w:val="24"/>
          <w:szCs w:val="24"/>
        </w:rPr>
        <w:t xml:space="preserve">Если разногласия не разрешены по взаимному согласию представившего их Исполнителя и лиц, производивших закупку, ответственный орган заказчика в течение 10 </w:t>
      </w:r>
      <w:r>
        <w:rPr>
          <w:sz w:val="22"/>
          <w:szCs w:val="22"/>
        </w:rPr>
        <w:t xml:space="preserve">рабочих </w:t>
      </w:r>
      <w:r>
        <w:rPr>
          <w:sz w:val="24"/>
          <w:szCs w:val="24"/>
        </w:rPr>
        <w:t>дней со дня получения таких разногласий выносит письменное решение, которое должно содержать:</w:t>
      </w:r>
      <w:bookmarkEnd w:id="16"/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боснование мотивов принятия решения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Ответственный орган вправе принять одно или несколько из следующих решений: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 xml:space="preserve">при разногласиях по конкурсам — обязать членов конкурсной комиссии, совершивших неправомерные действия, применивших незаконные процедуры либо принявших незаконное решение, совершить действия, применить процедуры либо принять решение, соответствующие </w:t>
      </w:r>
      <w:r>
        <w:rPr>
          <w:sz w:val="24"/>
        </w:rPr>
        <w:t>Положени</w:t>
      </w:r>
      <w:r>
        <w:rPr>
          <w:sz w:val="24"/>
          <w:lang w:val="ru-RU"/>
        </w:rPr>
        <w:t>ю</w:t>
      </w:r>
      <w:r>
        <w:rPr>
          <w:sz w:val="24"/>
        </w:rPr>
        <w:t xml:space="preserve"> о закупке товаров, работ, услуг для нужд ОАО «МРСК Центра», утвержденн</w:t>
      </w:r>
      <w:r>
        <w:rPr>
          <w:sz w:val="24"/>
          <w:lang w:val="ru-RU"/>
        </w:rPr>
        <w:t>ому</w:t>
      </w:r>
      <w:r>
        <w:rPr>
          <w:sz w:val="24"/>
        </w:rPr>
        <w:t xml:space="preserve"> решением Совета Директоров ОАО «МРСК Центра» (Протокол № 15/13 от «13» июня 2013 года)</w:t>
      </w:r>
      <w:r>
        <w:rPr>
          <w:sz w:val="24"/>
          <w:szCs w:val="24"/>
        </w:rPr>
        <w:t>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ри разногласиях по завершившимся закупкам — предложить руководству принять решение о возмещении убытков, понесенных Исполнителе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ответственный орган вправе предложить руководству принять решение об одностороннем расторжении Договора после его заключения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ризнать заявление Исполнителя необоснованным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Все споры и разногласия, возникающие в связи с проведением конкурса, в том числе касающиеся исполнения Организатором и Исполнителями своих обязательств, не урегулированные путем претензионного порядка, обращения в ЦЗО заказчика, разрешаются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Вышеизложенное не ограничивает права сторон на обращение в суд в соответствии с действующим законодательством Российской Федерации. 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конкурса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17" w:name="__RefHeading___Toc399159759"/>
      <w:bookmarkEnd w:id="17"/>
      <w:r>
        <w:rPr>
          <w:sz w:val="24"/>
          <w:szCs w:val="24"/>
        </w:rPr>
        <w:t>Особые положения в связи с проведением конкурса через систему «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»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ля участия в конкурсе Исполнители должны быть зарегистрированы в систем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>»</w:t>
      </w:r>
      <w:r>
        <w:rPr>
          <w:sz w:val="24"/>
          <w:szCs w:val="24"/>
        </w:rPr>
        <w:t xml:space="preserve"> в качестве полноправных Участников данной системы, т.е. должны заключить соответствующий Договор с оператором системы в соответствии с правилами, условиями и в порядке регистрации, указанными на официальном сайте системы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</w:rPr>
        <w:t>www.b2b-mrsk.ru</w:t>
      </w:r>
      <w:r>
        <w:rPr>
          <w:sz w:val="24"/>
          <w:szCs w:val="24"/>
        </w:rPr>
        <w:t>), а также зарегистрироваться в установленном правилами системы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>»</w:t>
      </w:r>
      <w:r>
        <w:rPr>
          <w:sz w:val="24"/>
          <w:szCs w:val="24"/>
        </w:rPr>
        <w:t xml:space="preserve"> порядке в качестве Участника данного конкурса.</w:t>
      </w:r>
    </w:p>
    <w:p>
      <w:pPr>
        <w:pStyle w:val="Style24"/>
        <w:numPr>
          <w:ilvl w:val="2"/>
          <w:numId w:val="12"/>
        </w:numPr>
        <w:spacing w:lineRule="auto" w:line="240" w:before="60" w:after="0"/>
        <w:rPr/>
      </w:pPr>
      <w:bookmarkStart w:id="18" w:name="_Ref189034647"/>
      <w:r>
        <w:rPr>
          <w:sz w:val="24"/>
          <w:szCs w:val="24"/>
        </w:rPr>
        <w:t xml:space="preserve">Исполнители должны подать конкурсные заявки, состоящие из заполняемых форм и документов, подаваемых в электронном виде с использованием ЭТП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 Перечень документов и форм, предоставляемых Исполнителем в электронном виде, приведен в пунктах 4.4.2.1 и 4.4.2.2. Не предоставление Исполнителем в составе своей конкурсной заявки документов и форм приведенных в п. 4.4.2.1 и п. 4.4.2.2, может служить основанием для ее отклонения.</w:t>
      </w:r>
      <w:bookmarkEnd w:id="18"/>
    </w:p>
    <w:p>
      <w:pPr>
        <w:pStyle w:val="Style24"/>
        <w:numPr>
          <w:ilvl w:val="2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равила проведения процедур конкурса через систему «B2B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» определяются регламентами ее работы и соглашением Исполнителя с оператором данной системы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19" w:name="__RefHeading___Toc399159760"/>
      <w:bookmarkEnd w:id="19"/>
      <w:r>
        <w:rPr>
          <w:sz w:val="24"/>
          <w:szCs w:val="24"/>
        </w:rPr>
        <w:t>Прочие положения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Исполнитель самостоятельно несет все расходы, связанные с подготовкой и подачей конкурсной заявки, Организатор по этим расходам не отвечает и не имеет обязательств, независимо от хода и результатов конкурса, за исключением случаев, прямо предусмотренных действующим законодательством Российской Федерации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рганизация приобретает статус Исполнителя с момента регистрации в установленном правилами системы B2B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порядке в качестве Участника данного конкурса. Статус Исполнителя утрачивается в следующих случаях:</w:t>
      </w:r>
    </w:p>
    <w:p>
      <w:pPr>
        <w:pStyle w:val="Style24"/>
        <w:numPr>
          <w:ilvl w:val="2"/>
          <w:numId w:val="17"/>
        </w:numPr>
        <w:tabs>
          <w:tab w:val="clear" w:pos="567"/>
          <w:tab w:val="left" w:pos="1701" w:leader="none"/>
        </w:tabs>
        <w:spacing w:lineRule="auto" w:line="240" w:before="60" w:after="0"/>
        <w:ind w:left="1701" w:hanging="567"/>
        <w:rPr/>
      </w:pPr>
      <w:r>
        <w:rPr>
          <w:sz w:val="24"/>
          <w:szCs w:val="24"/>
        </w:rPr>
        <w:t>вследствие нарушения Исполнителем условий конкурса, изложенных в настоящей конкурсной документации;</w:t>
      </w:r>
    </w:p>
    <w:p>
      <w:pPr>
        <w:pStyle w:val="Style24"/>
        <w:numPr>
          <w:ilvl w:val="2"/>
          <w:numId w:val="17"/>
        </w:numPr>
        <w:tabs>
          <w:tab w:val="clear" w:pos="567"/>
          <w:tab w:val="left" w:pos="1701" w:leader="none"/>
        </w:tabs>
        <w:spacing w:lineRule="auto" w:line="240" w:before="60" w:after="0"/>
        <w:ind w:left="1701" w:hanging="567"/>
        <w:rPr/>
      </w:pPr>
      <w:r>
        <w:rPr>
          <w:sz w:val="24"/>
          <w:szCs w:val="24"/>
        </w:rPr>
        <w:t>в случае неподачи конкурсной заявки Исполнителем;</w:t>
      </w:r>
    </w:p>
    <w:p>
      <w:pPr>
        <w:pStyle w:val="Style24"/>
        <w:numPr>
          <w:ilvl w:val="2"/>
          <w:numId w:val="17"/>
        </w:numPr>
        <w:tabs>
          <w:tab w:val="clear" w:pos="567"/>
          <w:tab w:val="left" w:pos="1701" w:leader="none"/>
        </w:tabs>
        <w:spacing w:lineRule="auto" w:line="240" w:before="60" w:after="0"/>
        <w:ind w:left="1701" w:hanging="567"/>
        <w:rPr/>
      </w:pPr>
      <w:r>
        <w:rPr>
          <w:sz w:val="24"/>
          <w:szCs w:val="24"/>
        </w:rPr>
        <w:t>в случае отклонения конкурсной заявки Исполнителя;</w:t>
      </w:r>
    </w:p>
    <w:p>
      <w:pPr>
        <w:pStyle w:val="Style24"/>
        <w:numPr>
          <w:ilvl w:val="2"/>
          <w:numId w:val="17"/>
        </w:numPr>
        <w:tabs>
          <w:tab w:val="clear" w:pos="567"/>
          <w:tab w:val="left" w:pos="1701" w:leader="none"/>
        </w:tabs>
        <w:spacing w:lineRule="auto" w:line="240" w:before="60" w:after="0"/>
        <w:ind w:left="1701" w:hanging="567"/>
        <w:rPr>
          <w:sz w:val="24"/>
          <w:szCs w:val="24"/>
        </w:rPr>
      </w:pPr>
      <w:r>
        <w:rPr>
          <w:sz w:val="24"/>
          <w:szCs w:val="24"/>
        </w:rPr>
        <w:t>после получения уведомления о результатах конкурса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рганизатор обеспечивает разумную конфиденциальность относительно всех полученных от Исполнителей сведений, в том числе содержащихся в конкурсных заявках. Предоставление этой информации другим Исполнителям или третьим лицам возможно только в случаях, прямо предусмотренных действующим законодательством Российской Федерации или настоящей конкурсной документацией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рганизатор конкурса вправе отклонить конкурсную заявку, если он установит, что Исполнитель прямо или косвенно дал, согласился дать или предложил служащему Организатора конкурса, вознаграждение в любой форме: работу, услугу, какую-либо ценность, в качестве стимула, который может повлиять на принятие Конкурсной комиссией решения по определению Победителя конкурса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рганизатор конкурса вправе отклонить конкурсные заявки Исполнителей, заключивших между собой какое-либо соглашение с целью повлиять на определение Победителя конкурса.</w:t>
      </w:r>
    </w:p>
    <w:p>
      <w:pPr>
        <w:pStyle w:val="Style24"/>
        <w:numPr>
          <w:ilvl w:val="2"/>
          <w:numId w:val="12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Извещением о проведении Конкурса, Конкурсной документацией, Организатор конкурса, по решению Конкурсной комиссии, имеет право отказаться от проведения Конкурса в любое время до выбора Победителя, не неся никакой ответственности перед </w:t>
      </w:r>
      <w:r>
        <w:rPr>
          <w:sz w:val="24"/>
          <w:szCs w:val="24"/>
          <w:lang w:val="ru-RU"/>
        </w:rPr>
        <w:t>Исполнителями</w:t>
      </w:r>
      <w:r>
        <w:rPr>
          <w:sz w:val="24"/>
          <w:szCs w:val="24"/>
        </w:rPr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sz w:val="24"/>
          <w:szCs w:val="24"/>
          <w:lang w:val="ru-RU"/>
        </w:rPr>
        <w:t>Исполнителей</w:t>
      </w:r>
      <w:r>
        <w:rPr>
          <w:sz w:val="24"/>
          <w:szCs w:val="24"/>
        </w:rPr>
        <w:t xml:space="preserve"> об отказе от проведения конкурса</w:t>
      </w:r>
      <w:r>
        <w:rPr>
          <w:sz w:val="24"/>
          <w:szCs w:val="24"/>
          <w:lang w:val="ru-RU"/>
        </w:rPr>
        <w:t>.</w:t>
      </w:r>
    </w:p>
    <w:p>
      <w:pPr>
        <w:pStyle w:val="Style24"/>
        <w:numPr>
          <w:ilvl w:val="2"/>
          <w:numId w:val="12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и проведении закупки Организатор будет избегать раскрытия Исполнителям </w:t>
      </w:r>
      <w:r>
        <w:rPr>
          <w:sz w:val="24"/>
          <w:szCs w:val="24"/>
        </w:rPr>
        <w:t xml:space="preserve">результатов </w:t>
      </w:r>
      <w:r>
        <w:rPr>
          <w:sz w:val="24"/>
          <w:szCs w:val="24"/>
          <w:lang w:val="ru-RU"/>
        </w:rPr>
        <w:t>заседаний и решений конкурсной комиссии. Исполнитель вправе запросить у Организатора разъяснения о причинах отклонения исключительно своей Заявки. В случае поступления запроса от Исполнителя в адрес Организатора относительно разъяснений аспектов Заявок других Исполнителей, такой запрос рассматриваться не будет.</w:t>
      </w:r>
    </w:p>
    <w:p>
      <w:pPr>
        <w:pStyle w:val="Heading1"/>
        <w:numPr>
          <w:ilvl w:val="0"/>
          <w:numId w:val="1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20" w:name="__RefHeading___Toc399159761"/>
      <w:bookmarkStart w:id="21" w:name="_Ref195931867"/>
      <w:bookmarkStart w:id="22" w:name="_Ref93217065"/>
      <w:bookmarkStart w:id="23" w:name="ЗАКАЗ"/>
      <w:bookmarkEnd w:id="20"/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  <w:bookmarkEnd w:id="21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на оказание услуг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24" w:name="__RefHeading___Toc399159762"/>
      <w:bookmarkStart w:id="25" w:name="_Ref97791104"/>
      <w:bookmarkStart w:id="26" w:name="_Ref55280359"/>
      <w:bookmarkStart w:id="27" w:name="ДОГОВОР"/>
      <w:bookmarkEnd w:id="24"/>
      <w:bookmarkEnd w:id="25"/>
      <w:bookmarkEnd w:id="26"/>
      <w:bookmarkEnd w:id="27"/>
      <w:r>
        <w:rPr>
          <w:sz w:val="24"/>
          <w:szCs w:val="24"/>
        </w:rPr>
        <w:t>Общие требования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казание услуг Исполнителем будет осуществляться на </w:t>
      </w:r>
      <w:r>
        <w:rPr>
          <w:sz w:val="24"/>
          <w:szCs w:val="24"/>
          <w:lang w:val="ru-RU"/>
        </w:rPr>
        <w:t>территории Российской Федерации</w:t>
      </w:r>
      <w:r>
        <w:rPr>
          <w:sz w:val="24"/>
          <w:szCs w:val="24"/>
        </w:rPr>
        <w:t>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и оказания услуг: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  <w:lang w:val="ru-RU" w:eastAsia="ru-RU"/>
        </w:rPr>
        <w:t>период страхования по каждому полису 01.01.2015-31.12.2015 (12 месяцев)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Форма и порядок оплаты: </w:t>
      </w:r>
      <w:r>
        <w:rPr>
          <w:bCs/>
          <w:sz w:val="24"/>
          <w:szCs w:val="24"/>
          <w:lang w:val="ru-RU" w:eastAsia="ru-RU"/>
        </w:rPr>
        <w:t>Страховая премия уплачивается в форме безналичного перечисления денежных средств на расчетный счет Страховщика, НДС не облагается. Вариант оплаты производится по выбору Страхователя при заключении договора (полиса) страхования в порядке, предусмотренном правилами обязательного страхования гражданской ответственности владельца опасного объекта за причинение вреда в результате аварии на опасном объекте (утв. Постановлением Правительства РФ от 03.11.2011 № 916).</w:t>
      </w:r>
    </w:p>
    <w:p>
      <w:pPr>
        <w:pStyle w:val="Style24"/>
        <w:numPr>
          <w:ilvl w:val="2"/>
          <w:numId w:val="12"/>
        </w:numPr>
        <w:tabs>
          <w:tab w:val="clear" w:pos="567"/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оказания услуг, сроки оказания услуг, форма и порядок оплаты, указанные в п.п. 2.1.1, 2.1.2, 2.1.3 настоящей Документации, противоречат соответствующим месту оказания услуг, срокам оказания услуг, форме и порядку оплаты, указанным в Приложении №1 (Техническом задании) к настоящей Документации, Исполнители при подготовке конкурсных заявок должны руководствоваться условиями, указанными в п.п. 2.1.1, 2.1.2, 2.1.3 настоящей Документации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28" w:name="__RefHeading___Toc399159763"/>
      <w:bookmarkEnd w:id="28"/>
      <w:r>
        <w:rPr>
          <w:sz w:val="24"/>
          <w:szCs w:val="24"/>
        </w:rPr>
        <w:t>Перечень и объемы оказываемых услуг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Техническое задание на оказание </w:t>
      </w:r>
      <w:r>
        <w:rPr>
          <w:sz w:val="24"/>
          <w:szCs w:val="24"/>
          <w:lang w:val="ru-RU"/>
        </w:rPr>
        <w:t xml:space="preserve">услуг </w:t>
      </w:r>
      <w:r>
        <w:rPr>
          <w:bCs/>
          <w:sz w:val="24"/>
          <w:szCs w:val="24"/>
          <w:lang w:val="ru-RU" w:eastAsia="ru-RU"/>
        </w:rPr>
        <w:t>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  </w:r>
      <w:r>
        <w:rPr>
          <w:sz w:val="24"/>
          <w:szCs w:val="24"/>
        </w:rPr>
        <w:t xml:space="preserve"> изложено в Приложении №1, которое является неотъемлемой частью настоящей Конкурсной документации и предоставляется каждому Исполнителю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29" w:name="__RefHeading___Toc399159764"/>
      <w:bookmarkStart w:id="30" w:name="_Ref196280830"/>
      <w:bookmarkStart w:id="31" w:name="_Ref192054322"/>
      <w:bookmarkEnd w:id="29"/>
      <w:bookmarkEnd w:id="31"/>
      <w:r>
        <w:rPr>
          <w:sz w:val="24"/>
          <w:szCs w:val="24"/>
        </w:rPr>
        <w:t xml:space="preserve">Требования к </w:t>
      </w:r>
      <w:bookmarkEnd w:id="30"/>
      <w:r>
        <w:rPr>
          <w:sz w:val="24"/>
          <w:szCs w:val="24"/>
        </w:rPr>
        <w:t>оказываемым услугам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ополнительных требований к оказываемым услугам нет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jc w:val="both"/>
        <w:rPr>
          <w:sz w:val="24"/>
          <w:szCs w:val="24"/>
        </w:rPr>
      </w:pPr>
      <w:bookmarkStart w:id="32" w:name="__RefHeading___Toc399159765"/>
      <w:bookmarkStart w:id="33" w:name="_Ref195440832"/>
      <w:bookmarkEnd w:id="32"/>
      <w:r>
        <w:rPr>
          <w:sz w:val="24"/>
          <w:szCs w:val="24"/>
        </w:rPr>
        <w:t xml:space="preserve">Требования к </w:t>
      </w:r>
      <w:bookmarkEnd w:id="33"/>
      <w:r>
        <w:rPr>
          <w:sz w:val="24"/>
          <w:szCs w:val="24"/>
        </w:rPr>
        <w:t>Исполнителю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ополнительных требований к организации Исполнителя нет.</w:t>
      </w:r>
    </w:p>
    <w:p>
      <w:pPr>
        <w:pStyle w:val="Heading1"/>
        <w:numPr>
          <w:ilvl w:val="0"/>
          <w:numId w:val="12"/>
        </w:numPr>
        <w:tabs>
          <w:tab w:val="clear" w:pos="567"/>
          <w:tab w:val="left" w:pos="1134" w:leader="none"/>
        </w:tabs>
        <w:spacing w:before="100" w:after="100"/>
        <w:rPr>
          <w:rFonts w:ascii="Times New Roman" w:hAnsi="Times New Roman" w:cs="Times New Roman"/>
          <w:sz w:val="24"/>
          <w:szCs w:val="24"/>
          <w:lang w:val="en-US"/>
        </w:rPr>
      </w:pPr>
      <w:bookmarkStart w:id="34" w:name="_Ref97791104"/>
      <w:bookmarkStart w:id="35" w:name="_Ref55280359"/>
      <w:bookmarkStart w:id="36" w:name="ДОГОВОР"/>
      <w:bookmarkStart w:id="37" w:name="_Ref192054322"/>
      <w:bookmarkStart w:id="38" w:name="__RefHeading___Toc399159766"/>
      <w:bookmarkStart w:id="39" w:name="_Ref256683610"/>
      <w:bookmarkStart w:id="40" w:name="_Ref194806814"/>
      <w:bookmarkStart w:id="41" w:name="_Ref180487820"/>
      <w:bookmarkStart w:id="42" w:name="_Ref55300680"/>
      <w:bookmarkStart w:id="43" w:name="ИНСТРУКЦИИ"/>
      <w:bookmarkEnd w:id="34"/>
      <w:bookmarkEnd w:id="35"/>
      <w:bookmarkEnd w:id="36"/>
      <w:bookmarkEnd w:id="37"/>
      <w:bookmarkEnd w:id="38"/>
      <w:bookmarkEnd w:id="43"/>
      <w:r>
        <w:rPr>
          <w:rFonts w:cs="Times New Roman" w:ascii="Times New Roman" w:hAnsi="Times New Roman"/>
          <w:sz w:val="24"/>
          <w:szCs w:val="24"/>
        </w:rPr>
        <w:t>Проект Договора</w:t>
      </w:r>
      <w:bookmarkEnd w:id="39"/>
    </w:p>
    <w:p>
      <w:pPr>
        <w:pStyle w:val="Normal"/>
        <w:numPr>
          <w:ilvl w:val="1"/>
          <w:numId w:val="9"/>
        </w:numPr>
        <w:tabs>
          <w:tab w:val="clear" w:pos="567"/>
        </w:tabs>
        <w:spacing w:lineRule="auto" w:line="240"/>
        <w:ind w:left="1122" w:hanging="561"/>
        <w:rPr/>
      </w:pPr>
      <w:r>
        <w:rPr>
          <w:sz w:val="24"/>
          <w:szCs w:val="24"/>
        </w:rPr>
        <w:t>Договор обязательного страхования гражданской ответственности владельца опасного объекта за причинение вреда в результате аварии на опасном объекте оформляется в соответствии с Федеральным Законом от 27.07.2010 года № 225-ФЗ «Об обязательном страховании гражданской ответственности владельца опасного объекта  за причинение вреда в результате аварии на опасном объекте» по форме, утвержденной постановлением Правительства РФ от 03.11.2011 № 916 «Об утверждении правил обязательного страхования гражданской ответственности владельца опасного объекта за причинение вреда в результате аварии на опасном объекте» - Приложение №2 к настоящей Документации.</w:t>
      </w:r>
    </w:p>
    <w:p>
      <w:pPr>
        <w:pStyle w:val="Heading1"/>
        <w:numPr>
          <w:ilvl w:val="0"/>
          <w:numId w:val="1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44" w:name="_Ref194806814"/>
      <w:bookmarkStart w:id="45" w:name="_Ref180487820"/>
      <w:bookmarkStart w:id="46" w:name="_Ref55300680"/>
      <w:bookmarkStart w:id="47" w:name="__RefHeading___Toc399159767"/>
      <w:bookmarkEnd w:id="47"/>
      <w:r>
        <w:rPr>
          <w:rFonts w:cs="Times New Roman" w:ascii="Times New Roman" w:hAnsi="Times New Roman"/>
          <w:sz w:val="24"/>
          <w:szCs w:val="24"/>
        </w:rPr>
        <w:t>Порядок проведения конкурса. Инструкции по подготовке Конкурсных заявок</w:t>
      </w:r>
      <w:bookmarkEnd w:id="44"/>
      <w:bookmarkEnd w:id="45"/>
      <w:bookmarkEnd w:id="46"/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48" w:name="ИНСТРУКЦИИ"/>
      <w:bookmarkStart w:id="49" w:name="__RefHeading___Toc399159768"/>
      <w:bookmarkStart w:id="50" w:name="_Ref440305687"/>
      <w:bookmarkEnd w:id="48"/>
      <w:bookmarkEnd w:id="49"/>
      <w:r>
        <w:rPr>
          <w:sz w:val="24"/>
          <w:szCs w:val="24"/>
        </w:rPr>
        <w:t>Общий порядок проведения конкурса</w:t>
      </w:r>
      <w:bookmarkEnd w:id="50"/>
    </w:p>
    <w:p>
      <w:pPr>
        <w:pStyle w:val="Style24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курс проводится в следующем порядке: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убликация Извещения о проведении конкурса (подраздел 4.2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редоставление конкурсной документации Исполнителям (подраздел 4.3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одготовка Исполнителями своих конкурсных заявок; разъяснение Организатором конкурса конкурсной документации, если необходимо (подраздел 4.4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одача конкурсных заявок и их прием (подраздел 4.6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олучение доступа к поданным на конкурс заявкам Исполнителей (подраздел 4.7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del w:id="671" w:author="Ляной Михаил Викторович" w:date="2014-09-22T15:07:00Z"/>
        </w:rPr>
      </w:pPr>
      <w:del w:id="670" w:author="Ляной Михаил Викторович" w:date="2014-09-22T15:07:00Z">
        <w:r>
          <w:rPr>
            <w:sz w:val="24"/>
            <w:szCs w:val="24"/>
          </w:rPr>
          <w:delText>Переторжка (регулирование цены) (подраздел 4.9);</w:delText>
        </w:r>
      </w:del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Оценка конкурсных заявок (подраздел 4.8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Определение Победителя конкурса (подраздел 4.10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одписание Протокола о результатах конкурса (подраздел 4.11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одписание Договора (подраздел 4.12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Уведомление Исполнителей о результатах конкурса (подраздел 4.13)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Дополнительные условия и процедуры конкурса описаны в разделе 5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51" w:name="__RefHeading___Toc399159769"/>
      <w:bookmarkStart w:id="52" w:name="_Ref55280418"/>
      <w:bookmarkEnd w:id="51"/>
      <w:r>
        <w:rPr>
          <w:sz w:val="24"/>
          <w:szCs w:val="24"/>
        </w:rPr>
        <w:t>Публикация Извещения о проведении конкурса</w:t>
      </w:r>
      <w:bookmarkEnd w:id="52"/>
    </w:p>
    <w:p>
      <w:pPr>
        <w:pStyle w:val="Style24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вещение о проведении конкурса было опубликовано в порядке, указанном в пункте 1.1.1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ные публикации не являются официальными и не влекут для Организатора конкурса никаких последствий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53" w:name="__RefHeading___Toc399159770"/>
      <w:bookmarkStart w:id="54" w:name="_Ref55280429"/>
      <w:bookmarkEnd w:id="53"/>
      <w:r>
        <w:rPr>
          <w:sz w:val="24"/>
          <w:szCs w:val="24"/>
        </w:rPr>
        <w:t xml:space="preserve">Предоставление конкурсной документации </w:t>
      </w:r>
      <w:bookmarkEnd w:id="54"/>
      <w:r>
        <w:rPr>
          <w:sz w:val="24"/>
          <w:szCs w:val="24"/>
        </w:rPr>
        <w:t>Исполнителям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bookmarkStart w:id="55" w:name="_Ref55277592"/>
      <w:r>
        <w:rPr>
          <w:sz w:val="24"/>
          <w:szCs w:val="24"/>
        </w:rPr>
        <w:t>Исполнители должны получить конкурсную документацию в порядке, указанном в Извещении о проведении конкурса.</w:t>
      </w:r>
      <w:bookmarkEnd w:id="55"/>
    </w:p>
    <w:p>
      <w:pPr>
        <w:pStyle w:val="Style24"/>
        <w:numPr>
          <w:ilvl w:val="2"/>
          <w:numId w:val="12"/>
        </w:numPr>
        <w:spacing w:lineRule="auto" w:line="240" w:before="100" w:after="100"/>
        <w:rPr/>
      </w:pPr>
      <w:r>
        <w:rPr>
          <w:sz w:val="24"/>
          <w:szCs w:val="24"/>
        </w:rPr>
        <w:t>Организатор отвечает за выполнение условий Извещения о проведении конкурса и конкурсной документации только перед теми Исполнителями, которые получили конкурсную документацию в порядке, указанном в пункте 4.3.1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56" w:name="__RefHeading___Toc399159771"/>
      <w:bookmarkStart w:id="57" w:name="_Ref55280436"/>
      <w:bookmarkEnd w:id="56"/>
      <w:r>
        <w:rPr>
          <w:sz w:val="24"/>
          <w:szCs w:val="24"/>
        </w:rPr>
        <w:t>Подготовка Конкурсных заявок</w:t>
      </w:r>
      <w:bookmarkEnd w:id="57"/>
    </w:p>
    <w:p>
      <w:pPr>
        <w:pStyle w:val="Style24"/>
        <w:numPr>
          <w:ilvl w:val="2"/>
          <w:numId w:val="12"/>
        </w:numPr>
        <w:spacing w:lineRule="auto" w:line="240"/>
        <w:rPr/>
      </w:pPr>
      <w:bookmarkStart w:id="58" w:name="_Ref56229154"/>
      <w:r>
        <w:rPr>
          <w:sz w:val="24"/>
          <w:szCs w:val="24"/>
        </w:rPr>
        <w:t>Общие требования к конкурсной заявке</w:t>
      </w:r>
      <w:bookmarkEnd w:id="58"/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bookmarkStart w:id="59" w:name="_Ref56235235"/>
      <w:bookmarkEnd w:id="59"/>
      <w:r>
        <w:rPr>
          <w:sz w:val="24"/>
          <w:szCs w:val="24"/>
        </w:rPr>
        <w:t>Исполнитель должен подготовить конкурсную заявку, включающую: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bookmarkStart w:id="60" w:name="_Ref56235235"/>
      <w:bookmarkEnd w:id="60"/>
      <w:r>
        <w:rPr>
          <w:sz w:val="24"/>
          <w:szCs w:val="24"/>
        </w:rPr>
        <w:t>Письмо о подаче оферты по форме и в соответствии с инструкциями, приведенными в настоящей конкурсной документации (подраздел 6.1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Анкет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по форме и в соответствии с инструкциями, приведенными в настоящей конкурсной документации (подраздел 6.2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  <w:lang w:val="ru-RU"/>
        </w:rPr>
        <w:t>Коммерческое</w:t>
      </w:r>
      <w:r>
        <w:rPr>
          <w:sz w:val="24"/>
          <w:szCs w:val="24"/>
        </w:rPr>
        <w:t xml:space="preserve"> предложение по форме и в соответствии с инструкциями, приведенными в </w:t>
      </w:r>
      <w:r>
        <w:rPr>
          <w:sz w:val="24"/>
          <w:szCs w:val="24"/>
          <w:lang w:val="ru-RU"/>
        </w:rPr>
        <w:t xml:space="preserve">п.6.3. </w:t>
      </w:r>
      <w:r>
        <w:rPr>
          <w:sz w:val="24"/>
          <w:szCs w:val="24"/>
        </w:rPr>
        <w:t xml:space="preserve">настоящей документации с приложением файла </w:t>
      </w:r>
      <w:r>
        <w:rPr>
          <w:sz w:val="24"/>
          <w:szCs w:val="24"/>
          <w:lang w:val="ru-RU"/>
        </w:rPr>
        <w:t>коммерческого</w:t>
      </w:r>
      <w:r>
        <w:rPr>
          <w:sz w:val="24"/>
          <w:szCs w:val="24"/>
        </w:rPr>
        <w:t xml:space="preserve"> предложения, выполненным в формате MS Word. </w:t>
      </w:r>
      <w:r>
        <w:rPr>
          <w:sz w:val="24"/>
          <w:szCs w:val="24"/>
          <w:lang w:val="ru-RU"/>
        </w:rPr>
        <w:t>Исполнитель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ru-RU"/>
        </w:rPr>
        <w:t>коммерческому</w:t>
      </w:r>
      <w:r>
        <w:rPr>
          <w:sz w:val="24"/>
          <w:szCs w:val="24"/>
        </w:rPr>
        <w:t xml:space="preserve"> предложению должен приложить правила страхования</w:t>
      </w:r>
      <w:r>
        <w:rPr>
          <w:sz w:val="24"/>
          <w:szCs w:val="24"/>
          <w:lang w:val="ru-RU"/>
        </w:rPr>
        <w:t xml:space="preserve"> по предмету открытого одноэтапного конкурса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2"/>
          <w:szCs w:val="22"/>
          <w:lang w:val="ru-RU"/>
        </w:rPr>
        <w:t xml:space="preserve">Предложение по размерам страховых премий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п.6.4. настоящей документации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 xml:space="preserve">Предложение по </w:t>
      </w:r>
      <w:r>
        <w:rPr>
          <w:sz w:val="24"/>
          <w:szCs w:val="24"/>
          <w:lang w:val="ru-RU"/>
        </w:rPr>
        <w:t>дополнительному расширению страхового покрытия (в т.ч. дополнительные услуги)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п.6.5. настоящей документации</w:t>
      </w:r>
      <w:r>
        <w:rPr>
          <w:sz w:val="24"/>
          <w:szCs w:val="24"/>
        </w:rPr>
        <w:t>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прав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о наличии у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филиалов/представительств, персональных менеджеров и Центров урегулирования убытков в городах расположения филиалов ОАО «МРСК Центра» (</w:t>
      </w:r>
      <w:r>
        <w:rPr>
          <w:sz w:val="24"/>
          <w:szCs w:val="24"/>
          <w:lang w:val="ru-RU"/>
        </w:rPr>
        <w:t>п.6.6. настоящей документаци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правку о квалификации Исполнителя (</w:t>
      </w:r>
      <w:r>
        <w:rPr>
          <w:sz w:val="24"/>
          <w:szCs w:val="24"/>
          <w:lang w:val="ru-RU"/>
        </w:rPr>
        <w:t>п.6.7. настоящей документаци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Справку о перечне и объемах выполнения аналогичных договоров </w:t>
      </w:r>
      <w:r>
        <w:rPr>
          <w:sz w:val="24"/>
          <w:szCs w:val="24"/>
          <w:lang w:val="ru-RU"/>
        </w:rPr>
        <w:t xml:space="preserve">за последние 3 года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.6.9. настоящей документаци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пись документов, входящих в состав заявки на участие в открытом </w:t>
      </w:r>
      <w:r>
        <w:rPr>
          <w:sz w:val="24"/>
          <w:szCs w:val="24"/>
          <w:lang w:val="ru-RU"/>
        </w:rPr>
        <w:t>конкурсе</w:t>
      </w:r>
      <w:r>
        <w:rPr>
          <w:sz w:val="24"/>
          <w:szCs w:val="24"/>
        </w:rPr>
        <w:t>, по форме и в соответствии с инструкциями, приведенными в п.6.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настоящей документации</w:t>
      </w:r>
      <w:r>
        <w:rPr>
          <w:sz w:val="24"/>
          <w:szCs w:val="24"/>
          <w:lang w:val="ru-RU"/>
        </w:rPr>
        <w:t>;</w:t>
      </w:r>
    </w:p>
    <w:p>
      <w:pPr>
        <w:pStyle w:val="Style26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Документы, подтверждающие соответствие Исполнителя требованиям настоящей конкурсной документации (подраздел 2.4 и 4.5.2).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Информация о собственниках Исполнителя (включая конечных бенефициаров) по форме и в соответствии с инструкциями, приведенными в настоящей конкурсной документации (подраздел 7.4);</w:t>
      </w:r>
    </w:p>
    <w:p>
      <w:pPr>
        <w:pStyle w:val="Style26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конкурсной документации (подраздел 7.5).</w:t>
      </w:r>
    </w:p>
    <w:p>
      <w:pPr>
        <w:pStyle w:val="Style26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правка об участии в судебных разбирательствах по форме и в соответствии с инструкциями, приведенными в настоящей конкурсной документации (подраздел </w:t>
      </w:r>
      <w:r>
        <w:rPr>
          <w:sz w:val="24"/>
          <w:szCs w:val="24"/>
          <w:lang w:val="ru-RU"/>
        </w:rPr>
        <w:t>7.6</w:t>
      </w:r>
      <w:r>
        <w:rPr>
          <w:sz w:val="24"/>
          <w:szCs w:val="24"/>
        </w:rPr>
        <w:t>).</w:t>
      </w:r>
    </w:p>
    <w:p>
      <w:pPr>
        <w:pStyle w:val="Style25"/>
        <w:numPr>
          <w:ilvl w:val="3"/>
          <w:numId w:val="12"/>
        </w:numPr>
        <w:spacing w:lineRule="auto" w:line="240" w:before="100" w:after="100"/>
        <w:rPr/>
      </w:pPr>
      <w:r>
        <w:rPr>
          <w:sz w:val="24"/>
          <w:szCs w:val="24"/>
        </w:rPr>
        <w:t xml:space="preserve">Исполнитель в Графике </w:t>
      </w:r>
      <w:r>
        <w:rPr>
          <w:color w:val="000000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(подраздел 6.3) и Графике оплаты </w:t>
      </w:r>
      <w:r>
        <w:rPr>
          <w:color w:val="000000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(подраздел 6.5), должен указать условия по срокам </w:t>
      </w:r>
      <w:r>
        <w:rPr>
          <w:color w:val="000000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и условиям оплаты </w:t>
      </w:r>
      <w:r>
        <w:rPr>
          <w:color w:val="000000"/>
          <w:sz w:val="24"/>
          <w:szCs w:val="24"/>
        </w:rPr>
        <w:t>оказания услуг</w:t>
      </w:r>
      <w:r>
        <w:rPr>
          <w:sz w:val="24"/>
          <w:szCs w:val="24"/>
        </w:rPr>
        <w:t>, не противоречащие условиям, указанным в Письме о подаче оферты (подраздел 6.1). В случае расхождения данных условии, Акцептом для Заказчика, будут считаться данные указанные в Письмо о подаче оферты Исполнителя (подраздел 6.1).</w:t>
      </w:r>
    </w:p>
    <w:p>
      <w:pPr>
        <w:pStyle w:val="Style24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61" w:name="_Ref193535946"/>
      <w:bookmarkStart w:id="62" w:name="_Ref56240821"/>
      <w:r>
        <w:rPr>
          <w:sz w:val="24"/>
          <w:szCs w:val="24"/>
        </w:rPr>
        <w:t>Электронная конкурсная заявка Исполнителя содержит открытую и закрытую части. Открытой частью заявки считается оферта, которая доступна всем Исполнителям и содержит информацию о цене заявки, условиях оплаты, сроках выполнения поставок согласно п. 4.4.2.1 Закрытая часть заявки включает в себя перечень документов и форм, приведенных в п. 4.4.2.2, и доступна только организатору конкурса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bookmarkStart w:id="63" w:name="_Ref270505547"/>
      <w:r>
        <w:rPr>
          <w:sz w:val="24"/>
          <w:szCs w:val="24"/>
        </w:rPr>
        <w:t xml:space="preserve">В электронной форме, с использованием функционала системы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  <w:szCs w:val="24"/>
        </w:rPr>
        <w:t xml:space="preserve"> в открытой части своей заявки, Исполнитель подает конкурсную заявку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оставе следующих документов:</w:t>
      </w:r>
      <w:bookmarkEnd w:id="61"/>
      <w:bookmarkEnd w:id="63"/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bookmarkStart w:id="64" w:name="_Ref194662338"/>
      <w:r>
        <w:rPr>
          <w:sz w:val="24"/>
          <w:szCs w:val="24"/>
        </w:rPr>
        <w:t xml:space="preserve">Письмо о подаче оферты (форма </w:t>
      </w: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</w:rPr>
        <w:t>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bookmarkStart w:id="65" w:name="_Ref193536027"/>
      <w:r>
        <w:rPr>
          <w:sz w:val="24"/>
          <w:szCs w:val="24"/>
        </w:rPr>
        <w:t>В электронной форме, с использованием функционала системы B2B-MRSK в закрытой части своей заявки, Исполнитель подает конкурсную заявку в составе следующих документов, отмечая их галочкой «Файл доступен только организатору»:</w:t>
      </w:r>
      <w:bookmarkEnd w:id="65"/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bookmarkStart w:id="66" w:name="_Ref194741738"/>
      <w:r>
        <w:rPr>
          <w:sz w:val="24"/>
          <w:szCs w:val="24"/>
        </w:rPr>
        <w:t>Анкет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по форме и в соответствии с инструкциями, приведенными в настоящей конкурсной документации (подраздел 6.2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  <w:lang w:val="ru-RU"/>
        </w:rPr>
        <w:t>Коммерческое</w:t>
      </w:r>
      <w:r>
        <w:rPr>
          <w:sz w:val="24"/>
          <w:szCs w:val="24"/>
        </w:rPr>
        <w:t xml:space="preserve"> предложение по форме и в соответствии с инструкциями, приведенными в </w:t>
      </w:r>
      <w:r>
        <w:rPr>
          <w:sz w:val="24"/>
          <w:szCs w:val="24"/>
          <w:lang w:val="ru-RU"/>
        </w:rPr>
        <w:t xml:space="preserve">п.6.3. </w:t>
      </w:r>
      <w:r>
        <w:rPr>
          <w:sz w:val="24"/>
          <w:szCs w:val="24"/>
        </w:rPr>
        <w:t xml:space="preserve">настоящей документации с приложением файла </w:t>
      </w:r>
      <w:r>
        <w:rPr>
          <w:sz w:val="24"/>
          <w:szCs w:val="24"/>
          <w:lang w:val="ru-RU"/>
        </w:rPr>
        <w:t>коммерческого</w:t>
      </w:r>
      <w:r>
        <w:rPr>
          <w:sz w:val="24"/>
          <w:szCs w:val="24"/>
        </w:rPr>
        <w:t xml:space="preserve"> предложения, выполненным в формате MS Word. </w:t>
      </w:r>
      <w:r>
        <w:rPr>
          <w:sz w:val="24"/>
          <w:szCs w:val="24"/>
          <w:lang w:val="ru-RU"/>
        </w:rPr>
        <w:t>Исполнитель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ru-RU"/>
        </w:rPr>
        <w:t>коммерческому</w:t>
      </w:r>
      <w:r>
        <w:rPr>
          <w:sz w:val="24"/>
          <w:szCs w:val="24"/>
        </w:rPr>
        <w:t xml:space="preserve"> предложению должен приложить правила страхования</w:t>
      </w:r>
      <w:r>
        <w:rPr>
          <w:sz w:val="24"/>
          <w:szCs w:val="24"/>
          <w:lang w:val="ru-RU"/>
        </w:rPr>
        <w:t xml:space="preserve"> по предмету открытого одноэтапного конкурса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едложение по размерам страховых премий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.6.4. настоящей документаци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 xml:space="preserve">Предложение по </w:t>
      </w:r>
      <w:r>
        <w:rPr>
          <w:sz w:val="24"/>
          <w:szCs w:val="24"/>
          <w:lang w:val="ru-RU"/>
        </w:rPr>
        <w:t>дополнительному расширению страхового покрытия (в т.ч. дополнительные услуги)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п.6.5. настоящей документации</w:t>
      </w:r>
      <w:r>
        <w:rPr>
          <w:sz w:val="24"/>
          <w:szCs w:val="24"/>
        </w:rPr>
        <w:t>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прав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о наличии у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филиалов/представительств, персональных менеджеров и Центров урегулирования убытков в городах расположения филиалов ОАО «МРСК Центра» (</w:t>
      </w:r>
      <w:r>
        <w:rPr>
          <w:sz w:val="24"/>
          <w:szCs w:val="24"/>
          <w:lang w:val="ru-RU"/>
        </w:rPr>
        <w:t>п.6.6. настоящей документаци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правку о квалификации Исполнителя (</w:t>
      </w:r>
      <w:r>
        <w:rPr>
          <w:sz w:val="24"/>
          <w:szCs w:val="24"/>
          <w:lang w:val="ru-RU"/>
        </w:rPr>
        <w:t>п.6.7. настоящей документаци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Справку о перечне и объемах выполнения аналогичных договоров </w:t>
      </w:r>
      <w:r>
        <w:rPr>
          <w:sz w:val="24"/>
          <w:szCs w:val="24"/>
          <w:lang w:val="ru-RU"/>
        </w:rPr>
        <w:t xml:space="preserve">за последние 3 года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.6.9. настоящей документаци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пись документов, входящих в состав заявки на участие в открытом </w:t>
      </w:r>
      <w:r>
        <w:rPr>
          <w:sz w:val="24"/>
          <w:szCs w:val="24"/>
          <w:lang w:val="ru-RU"/>
        </w:rPr>
        <w:t>конкурсе</w:t>
      </w:r>
      <w:r>
        <w:rPr>
          <w:sz w:val="24"/>
          <w:szCs w:val="24"/>
        </w:rPr>
        <w:t>, по форме и в соответствии с инструкциями, приведенными в п.6.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настоящей документации</w:t>
      </w:r>
      <w:r>
        <w:rPr>
          <w:sz w:val="24"/>
          <w:szCs w:val="24"/>
          <w:lang w:val="ru-RU"/>
        </w:rPr>
        <w:t>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са (форма 12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ригинал или нотариально заверенную копию выписки из Единого </w:t>
      </w:r>
      <w:r>
        <w:rPr>
          <w:color w:val="000000"/>
          <w:spacing w:val="-3"/>
          <w:sz w:val="24"/>
          <w:szCs w:val="24"/>
        </w:rPr>
        <w:t xml:space="preserve">государственного реестра юридических лиц </w:t>
      </w:r>
      <w:r>
        <w:rPr>
          <w:sz w:val="24"/>
          <w:szCs w:val="24"/>
        </w:rPr>
        <w:t xml:space="preserve">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</w:t>
      </w:r>
      <w:r>
        <w:rPr>
          <w:color w:val="000000"/>
          <w:spacing w:val="-6"/>
          <w:sz w:val="24"/>
          <w:szCs w:val="24"/>
        </w:rPr>
        <w:t>до срока окончания приема Конкурсных заявок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заверенную Исполнителем копию Устава в действующей редакции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конкурсную заявку или иное предложение Исполнителя, а также его право на заключение соответствующего Договора по результатам закупочной процедуры. Если конкурсная заявка или иное предложение Исполнителя подписывается по доверенности, пред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заверенные Исполнителем копии бухгалтерских балансов вместе с отчетами о прибылях и убытках, за три истекших года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веренные Исполнителем копии разрешающих документов на виды деятельности (лицензий на предоставление услуг), </w:t>
      </w:r>
      <w:r>
        <w:rPr>
          <w:sz w:val="24"/>
          <w:szCs w:val="24"/>
          <w:lang w:val="ru-RU"/>
        </w:rPr>
        <w:t>являющихся предметом данного открытого конкурса</w:t>
      </w:r>
      <w:r>
        <w:rPr>
          <w:sz w:val="24"/>
          <w:szCs w:val="24"/>
        </w:rPr>
        <w:t>, вместе с приложениями, описывающими конкретные виды деятельности, на которые у Исполнителя есть разрешающие документы;</w:t>
      </w:r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Справка об участии в судебных разбирательствах (форма 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Документы, подтверждающие соответствие Исполнителя требованиям настоящей конкурсной документации (подраздел 4.5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Документы, подтверждающие соответствие выполняемых Исполнителем работ и поставляемой продукции, установленным требованиям (пункт 2.3)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Иные документы, которые, по мнению Исполнителя подтверждают его соответствие требованиям подпункта 4.5.1.1, с соответствующими комментариями, разъясняющими цель предоставления этих документов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bookmarkStart w:id="67" w:name="_Ref56240821"/>
      <w:bookmarkStart w:id="68" w:name="_Ref194662338"/>
      <w:bookmarkStart w:id="69" w:name="_Ref194741738"/>
      <w:bookmarkStart w:id="70" w:name="_Ref270506203"/>
      <w:bookmarkStart w:id="71" w:name="_Ref263840777"/>
      <w:r>
        <w:rPr>
          <w:sz w:val="24"/>
          <w:szCs w:val="24"/>
        </w:rPr>
        <w:t>Исполнитель имеет право подать только одну конкурсную заявку. В случае нарушения этого требования все конкурсные заявки такого Исполнителя отклоняются без рассмотрения по существу.</w:t>
      </w:r>
      <w:bookmarkEnd w:id="67"/>
      <w:bookmarkEnd w:id="68"/>
      <w:bookmarkEnd w:id="69"/>
      <w:bookmarkEnd w:id="70"/>
      <w:bookmarkEnd w:id="71"/>
    </w:p>
    <w:p>
      <w:pPr>
        <w:pStyle w:val="Style25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bookmarkStart w:id="72" w:name="_Ref55279015"/>
      <w:bookmarkStart w:id="73" w:name="_Ref55279017"/>
      <w:bookmarkEnd w:id="73"/>
      <w:r>
        <w:rPr>
          <w:sz w:val="24"/>
          <w:szCs w:val="24"/>
        </w:rPr>
        <w:t>Каждый документ, входящий в конкурсную заявку, должен быть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тсканированный оригинал доверенности прикладывается к конкурсной заявке.</w:t>
      </w:r>
      <w:bookmarkEnd w:id="72"/>
    </w:p>
    <w:p>
      <w:pPr>
        <w:pStyle w:val="Style25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bookmarkStart w:id="74" w:name="_Ref176097178"/>
      <w:r>
        <w:rPr>
          <w:sz w:val="24"/>
          <w:szCs w:val="24"/>
        </w:rPr>
        <w:t>Каждый документ, входящий в конкурсную заявку, должен быть скреплен печатью Исполнителя.</w:t>
      </w:r>
      <w:bookmarkEnd w:id="74"/>
    </w:p>
    <w:p>
      <w:pPr>
        <w:pStyle w:val="Style25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Требования пунктов 4.4.2.4 и 4.4.2.5 не распространяются на нотариально заверенные копии документов или документы, переплетенные типографским способом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 xml:space="preserve">Исполнители при оформлении конкурсных заявок через систему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  <w:szCs w:val="24"/>
        </w:rPr>
        <w:t xml:space="preserve"> должны использовать формы и инструкции по их заполнению, предусмотренные настоящей конкурсной документацией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bookmarkStart w:id="75" w:name="_Ref270506052"/>
      <w:r>
        <w:rPr>
          <w:sz w:val="24"/>
          <w:szCs w:val="24"/>
        </w:rPr>
        <w:t>Никакие исправления в тексте конкурсной заявки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  <w:bookmarkEnd w:id="75"/>
    </w:p>
    <w:p>
      <w:pPr>
        <w:pStyle w:val="Style25"/>
        <w:numPr>
          <w:ilvl w:val="3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нкурсная заявка Исполнителя, подаваемая в электронном виде через Систему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  <w:szCs w:val="24"/>
        </w:rPr>
        <w:t xml:space="preserve"> (пункт 1.4.2) должна быть подписана электронной цифровой подписью Исполнителя, в соответствии с правилами работы в Системе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Style25"/>
        <w:numPr>
          <w:ilvl w:val="3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r>
        <w:rPr>
          <w:sz w:val="24"/>
          <w:szCs w:val="24"/>
        </w:rPr>
        <w:t>Исполнитель должен подать Конкурсную заявку на весь объем, указанный в техническом задании. Не допускается подача Конкурсной заявки по отдельным позициям технического задания или на часть объема, указанного в техническом задании.</w:t>
      </w:r>
    </w:p>
    <w:p>
      <w:pPr>
        <w:pStyle w:val="Style25"/>
        <w:numPr>
          <w:ilvl w:val="3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bookmarkStart w:id="76" w:name="_Ref55279017"/>
      <w:bookmarkStart w:id="77" w:name="_Ref56235653"/>
      <w:bookmarkStart w:id="78" w:name="_Ref56233643"/>
      <w:bookmarkEnd w:id="76"/>
      <w:r>
        <w:rPr>
          <w:sz w:val="24"/>
          <w:szCs w:val="24"/>
        </w:rPr>
        <w:t xml:space="preserve">Заказчик должен отклонить </w:t>
      </w:r>
      <w:r>
        <w:rPr>
          <w:sz w:val="24"/>
          <w:szCs w:val="24"/>
          <w:lang w:val="ru-RU"/>
        </w:rPr>
        <w:t>конкурсную заяв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>, в случае непредоставления указанных в подразделе 7.4 настоящей Документации сведений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 xml:space="preserve">Заказчик вправе отклонить конкурсную заявку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, в случае непредоставления документов, указанных в пункте 4.4.1.1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) настоящей Документации. 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 xml:space="preserve">Документы, указанные в пункте 4.4.1.1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) настоящей Документации, должны быть представлены на каждого из конечных собственников/бенефициаров, являющихся физическими лицами, указанных </w:t>
      </w:r>
      <w:r>
        <w:rPr>
          <w:sz w:val="24"/>
          <w:szCs w:val="24"/>
          <w:lang w:val="ru-RU"/>
        </w:rPr>
        <w:t>Исполнителем</w:t>
      </w:r>
      <w:r>
        <w:rPr>
          <w:sz w:val="24"/>
          <w:szCs w:val="24"/>
        </w:rPr>
        <w:t xml:space="preserve"> в  Приложении №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к Письму о подаче оферты (Информация о собственниках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(включая конечных бенефициаров)), в противном случае Предложение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может быть отклонено без рассмотрения по существу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 xml:space="preserve">Заказчик вправе отклонить конкурсную заявку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, в случае, если предоставленные документы, указанные в пункте 4.4.1.1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) настоящей Документации, будут составлены с нарушениями требований по подготовке данных документов (пункт </w:t>
      </w:r>
      <w:r>
        <w:rPr>
          <w:sz w:val="24"/>
          <w:szCs w:val="24"/>
          <w:lang w:val="ru-RU"/>
        </w:rPr>
        <w:t>7.5</w:t>
      </w:r>
      <w:r>
        <w:rPr>
          <w:sz w:val="24"/>
          <w:szCs w:val="24"/>
        </w:rPr>
        <w:t>.2)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организатор вправе отклонить предложение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4"/>
        <w:numPr>
          <w:ilvl w:val="2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bookmarkStart w:id="79" w:name="_Ref56235653"/>
      <w:bookmarkStart w:id="80" w:name="_Ref56233643"/>
      <w:r>
        <w:rPr>
          <w:b/>
          <w:sz w:val="24"/>
          <w:szCs w:val="24"/>
        </w:rPr>
        <w:t>Требования к сроку действия Конкурсной заявки</w:t>
      </w:r>
      <w:bookmarkEnd w:id="79"/>
      <w:bookmarkEnd w:id="80"/>
    </w:p>
    <w:p>
      <w:pPr>
        <w:pStyle w:val="Style25"/>
        <w:numPr>
          <w:ilvl w:val="3"/>
          <w:numId w:val="12"/>
        </w:numPr>
        <w:spacing w:lineRule="auto" w:line="240"/>
        <w:rPr/>
      </w:pPr>
      <w:bookmarkStart w:id="81" w:name="_Ref56220570"/>
      <w:r>
        <w:rPr>
          <w:sz w:val="24"/>
          <w:szCs w:val="24"/>
        </w:rPr>
        <w:t>Конкурсная заявка действительна в течение срока, указанного Исполнителем в письме о подаче оферты (подраздел 6.1). В любом случае этот срок не должен быть менее чем 90 календарных дней со дня, следующего за днем получения доступа к конкурсным заявкам (пункт 4.7).</w:t>
      </w:r>
      <w:bookmarkEnd w:id="81"/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Указание меньшего срока действия может служить основанием для отклонения конкурсной заявки.</w:t>
      </w:r>
    </w:p>
    <w:p>
      <w:pPr>
        <w:pStyle w:val="Style24"/>
        <w:numPr>
          <w:ilvl w:val="2"/>
          <w:numId w:val="12"/>
        </w:numPr>
        <w:spacing w:lineRule="auto" w:line="240" w:before="100" w:after="100"/>
        <w:rPr/>
      </w:pPr>
      <w:r>
        <w:rPr>
          <w:b/>
          <w:sz w:val="24"/>
          <w:szCs w:val="24"/>
        </w:rPr>
        <w:t>Требования к языку конкурсной заявки</w:t>
      </w:r>
    </w:p>
    <w:p>
      <w:pPr>
        <w:pStyle w:val="Style25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се документы, входящие в конкурсную заявку, должны быть подготовлены на русском языке за исключением нижеследующего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Документы, оригиналы которых выданы Исполнителю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рганизатор конкурса вправе не рассматривать документы, не переведенные на русский язык.</w:t>
      </w:r>
    </w:p>
    <w:p>
      <w:pPr>
        <w:pStyle w:val="Style24"/>
        <w:numPr>
          <w:ilvl w:val="2"/>
          <w:numId w:val="12"/>
        </w:numPr>
        <w:spacing w:lineRule="auto" w:line="240" w:before="100" w:after="100"/>
        <w:rPr/>
      </w:pPr>
      <w:r>
        <w:rPr>
          <w:b/>
          <w:sz w:val="24"/>
          <w:szCs w:val="24"/>
        </w:rPr>
        <w:t>Требования к валюте конкурсной заявки</w:t>
      </w:r>
    </w:p>
    <w:p>
      <w:pPr>
        <w:pStyle w:val="Style25"/>
        <w:numPr>
          <w:ilvl w:val="3"/>
          <w:numId w:val="12"/>
        </w:numPr>
        <w:spacing w:lineRule="auto" w:line="240"/>
        <w:rPr/>
      </w:pPr>
      <w:bookmarkStart w:id="82" w:name="_Ref56220708"/>
      <w:r>
        <w:rPr>
          <w:sz w:val="24"/>
          <w:szCs w:val="24"/>
        </w:rPr>
        <w:t>Все суммы денежных средств в документах, входящих в конкурсную заявку, должны быть выражены в российских рублях за исключением нижеследующего.</w:t>
      </w:r>
      <w:bookmarkEnd w:id="82"/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4"/>
        <w:numPr>
          <w:ilvl w:val="2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ая цена конкурса</w:t>
      </w:r>
    </w:p>
    <w:p>
      <w:pPr>
        <w:pStyle w:val="Style25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83" w:name="_Ref204399014"/>
      <w:bookmarkStart w:id="84" w:name="_Ref194739545"/>
      <w:bookmarkStart w:id="85" w:name="_Ref57670139"/>
      <w:r>
        <w:rPr>
          <w:sz w:val="24"/>
          <w:szCs w:val="24"/>
        </w:rPr>
        <w:t xml:space="preserve">В соответствии с Извещением о проведении конкурса, предельная (начальная) цена </w:t>
      </w:r>
      <w:bookmarkEnd w:id="85"/>
      <w:r>
        <w:rPr>
          <w:sz w:val="24"/>
          <w:szCs w:val="24"/>
        </w:rPr>
        <w:t>конкурса составляет:</w:t>
      </w:r>
      <w:bookmarkEnd w:id="83"/>
      <w:r>
        <w:rPr>
          <w:sz w:val="24"/>
          <w:szCs w:val="24"/>
        </w:rPr>
        <w:t xml:space="preserve"> </w:t>
      </w:r>
      <w:bookmarkEnd w:id="84"/>
      <w:r>
        <w:rPr>
          <w:b/>
          <w:bCs/>
          <w:sz w:val="24"/>
          <w:szCs w:val="24"/>
          <w:lang w:val="ru-RU" w:eastAsia="ru-RU"/>
        </w:rPr>
        <w:t>1 479 000</w:t>
      </w:r>
      <w:r>
        <w:rPr>
          <w:bCs/>
          <w:sz w:val="24"/>
          <w:szCs w:val="24"/>
          <w:lang w:val="ru-RU" w:eastAsia="ru-RU"/>
        </w:rPr>
        <w:t xml:space="preserve"> (Один миллион четыреста семьдесят девять тысяч) рублей 00 копеек РФ, НДС не облагается</w:t>
      </w:r>
      <w:r>
        <w:rPr>
          <w:sz w:val="24"/>
          <w:szCs w:val="24"/>
        </w:rPr>
        <w:t>.</w:t>
      </w:r>
    </w:p>
    <w:p>
      <w:pPr>
        <w:pStyle w:val="Style25"/>
        <w:numPr>
          <w:ilvl w:val="3"/>
          <w:numId w:val="12"/>
        </w:numPr>
        <w:spacing w:lineRule="auto" w:line="240"/>
        <w:rPr/>
      </w:pPr>
      <w:bookmarkStart w:id="86" w:name="_Ref194739582"/>
      <w:r>
        <w:rPr>
          <w:sz w:val="24"/>
          <w:szCs w:val="24"/>
        </w:rPr>
        <w:t xml:space="preserve">Организатор конкурса вправе отклонить заявку Исполнителя только на том основании, что предложенная Исполнителем цена не соответствует </w:t>
      </w:r>
      <w:del w:id="672" w:author="Ляной Михаил Викторович" w:date="2014-09-22T14:35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установленной начальной (предельной) цене.</w:t>
      </w:r>
      <w:bookmarkEnd w:id="86"/>
    </w:p>
    <w:p>
      <w:pPr>
        <w:pStyle w:val="Style25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Исполнителем, должна соответствовать ценам, указанным в Предложении по размерам страховых премий (форма 4). Иначе заявка Исполнителя может быть отклонена без рассмотрения по существу.</w:t>
      </w:r>
    </w:p>
    <w:p>
      <w:pPr>
        <w:pStyle w:val="Style24"/>
        <w:numPr>
          <w:ilvl w:val="2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bookmarkStart w:id="87" w:name="_Ref180480051"/>
      <w:r>
        <w:rPr>
          <w:b/>
          <w:sz w:val="24"/>
          <w:szCs w:val="24"/>
        </w:rPr>
        <w:t>Разъяснение Конкурсной документации.</w:t>
      </w:r>
      <w:bookmarkEnd w:id="87"/>
    </w:p>
    <w:p>
      <w:pPr>
        <w:pStyle w:val="Style25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и вправе обратиться к Организатору за разъяснениями настоящей конкурсной документации. Для этого в системе B2B-MRSK реализован функционал «Запросы разъяснений». Все запросы разъяснений (в том числе отправленные другими пользователями) публикуются в одноименном пункте локального меню «Конкурсной доски».</w:t>
      </w:r>
    </w:p>
    <w:p>
      <w:pPr>
        <w:pStyle w:val="Style25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конкурса обязуется в разумный срок ответить на запрос Исполнителя в системе B2B-MRSK, который он получит не позднее, чем за 5 (рабочих) дней до истечения срока приема конкурсных заявок (пункт 4.6.1.3).</w:t>
      </w:r>
    </w:p>
    <w:p>
      <w:pPr>
        <w:pStyle w:val="Style24"/>
        <w:numPr>
          <w:ilvl w:val="2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bookmarkStart w:id="88" w:name="_Ref56225485"/>
      <w:bookmarkStart w:id="89" w:name="_Ref93088240"/>
      <w:r>
        <w:rPr>
          <w:b/>
          <w:sz w:val="24"/>
          <w:szCs w:val="24"/>
        </w:rPr>
        <w:t>Внесение поправок в Конкурсную документацию</w:t>
      </w:r>
      <w:bookmarkEnd w:id="88"/>
    </w:p>
    <w:p>
      <w:pPr>
        <w:pStyle w:val="Style25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Организатор в любой момент до истечения срока приема конкурсных заявок в соответствии с пунктами 4.6.1.3 и 4.7.1 вправе внести поправки в настоящую конкурсную документацию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Все Исполнители, официально получившие настоящую конкурсную документацию в соответствии с подразделом 4.3, незамедлительно уведомляются Организатором о сути таких поправок с использованием средств Системы B2B-MRSK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При необходимости Организатор вправе продлить срок приема конкурсных заявок в соответствии с подразделом 4.4.9.</w:t>
      </w:r>
    </w:p>
    <w:p>
      <w:pPr>
        <w:pStyle w:val="Style24"/>
        <w:numPr>
          <w:ilvl w:val="2"/>
          <w:numId w:val="12"/>
        </w:numPr>
        <w:spacing w:lineRule="auto" w:line="240" w:before="100" w:after="100"/>
        <w:rPr/>
      </w:pPr>
      <w:bookmarkStart w:id="90" w:name="_Ref56226179"/>
      <w:r>
        <w:rPr>
          <w:b/>
          <w:sz w:val="24"/>
          <w:szCs w:val="24"/>
        </w:rPr>
        <w:t>Продление срока окончания приема конкурсных заявок</w:t>
      </w:r>
      <w:bookmarkEnd w:id="90"/>
    </w:p>
    <w:p>
      <w:pPr>
        <w:pStyle w:val="Style25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При необходимости Организатор конкурса имеет право переносить (увеличивать) срок окончания приема конкурсных заявок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Все Исполнители, официально получившие настоящую конкурсную документацию в соответствии с подразделом 4.3, незамедлительно уведомляются об этом Организатор с использованием средств Системы B2B-MRSK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рганизатор также вправе попросить Исполнителей продлить срок действия своих конкурсных заявок. Исполнитель вправе согласиться с такой просьбой, либо отклонить ее.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jc w:val="both"/>
        <w:rPr/>
      </w:pPr>
      <w:bookmarkStart w:id="91" w:name="_Ref93088240"/>
      <w:bookmarkStart w:id="92" w:name="__RefHeading___Toc399159772"/>
      <w:bookmarkStart w:id="93" w:name="_Ref194750295"/>
      <w:bookmarkEnd w:id="92"/>
      <w:r>
        <w:rPr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91"/>
      <w:bookmarkEnd w:id="93"/>
    </w:p>
    <w:p>
      <w:pPr>
        <w:pStyle w:val="Style24"/>
        <w:numPr>
          <w:ilvl w:val="2"/>
          <w:numId w:val="12"/>
        </w:numPr>
        <w:spacing w:lineRule="auto" w:line="240"/>
        <w:rPr>
          <w:b/>
          <w:b/>
          <w:sz w:val="24"/>
          <w:szCs w:val="24"/>
        </w:rPr>
      </w:pPr>
      <w:bookmarkStart w:id="94" w:name="_Ref93090116"/>
      <w:r>
        <w:rPr>
          <w:b/>
          <w:sz w:val="24"/>
          <w:szCs w:val="24"/>
        </w:rPr>
        <w:t>Требования к Исполнителям</w:t>
      </w:r>
      <w:bookmarkEnd w:id="94"/>
    </w:p>
    <w:p>
      <w:pPr>
        <w:pStyle w:val="Style25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bookmarkStart w:id="95" w:name="_Ref194750259"/>
      <w:r>
        <w:rPr>
          <w:sz w:val="24"/>
          <w:szCs w:val="24"/>
        </w:rPr>
        <w:t>Участвовать в конкурсе может любое юридическое или физическое лицо. Однако чтобы претендовать на победу в конкурсе и получение права заключить с Заказчиком Договор, Исполнитель должен отвечать следующим требованиям:</w:t>
      </w:r>
      <w:bookmarkEnd w:id="95"/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r>
        <w:rPr>
          <w:sz w:val="24"/>
          <w:szCs w:val="24"/>
        </w:rPr>
        <w:t>Исполнитель 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6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Исполнитель должен обладать гражданской правоспособностью в полном объеме для заключения и исполнения Договор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(должен быть зарегистрирован в установленном порядке и иметь соответствующие действующие разрешающие документы на выполнение видов деятельности являющихся предметом</w:t>
      </w:r>
      <w:r>
        <w:rPr>
          <w:sz w:val="24"/>
          <w:szCs w:val="24"/>
          <w:lang w:val="ru-RU"/>
        </w:rPr>
        <w:t xml:space="preserve"> конкурса</w:t>
      </w:r>
      <w:r>
        <w:rPr>
          <w:sz w:val="24"/>
          <w:szCs w:val="24"/>
        </w:rPr>
        <w:t>)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должен находиться в процессе ликвидации; не должно быть вступившего в силу решения арбитражного суда о признании Исполнителя банкротом и об открытии конкурсного производства; на имущество Исполнителя, в части существенной для исполнения договора, не должен быть наложен арест; экономическая деятельность Исполнителя не должна быть приостановлена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ен иметь за последние 3 года не менее одного завершенного договора аналогичного типа по стоимости договора, структуре и составу оказываемых услуг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ен иметь опыт работы на страховом рынке не менее 10 лет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 оплаченного уставного капитала Исполнителя должен быть не менее 2 000 000 000 (два миллиарда) рублей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 собственных средств не менее 2 500 000 000 (два миллиарда пятьсот миллионов) рублей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должен иметь неисполненных предписаний органа страхового надзора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ен иметь лицензию по виду страхования, на которое подается Заявка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ен иметь текущий рейтинг надежности, присвоенный рейтинговым агентством «Эксперт РА» не ниже «А++»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ен иметь опыт участия в страховании и/или перестраховании рисков предприятий российской электроэнергетики по виду страхования, на которое подается Заявка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ен иметь в наличии подразделения (филиал, отделение, представительство и т.п.) Страховщика с полномочиями по подписанию, сопровождению договоров страхования и урегулированию страховых случаев  в городах присутствия филиалов ОАО «МРСК Центра».</w:t>
      </w:r>
    </w:p>
    <w:p>
      <w:pPr>
        <w:pStyle w:val="Style25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вправе отклонить заявку Исполнителя в случае наличия отрицательных отзывов и рекламаций по выполненным договорам от ОАО «МРСК Центра», а также сторонних </w:t>
      </w:r>
      <w:r>
        <w:rPr>
          <w:sz w:val="24"/>
          <w:szCs w:val="24"/>
          <w:lang w:val="ru-RU"/>
        </w:rPr>
        <w:t>Заказчиков</w:t>
      </w:r>
    </w:p>
    <w:p>
      <w:pPr>
        <w:pStyle w:val="Style24"/>
        <w:numPr>
          <w:ilvl w:val="2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bookmarkStart w:id="96" w:name="_Ref201635142"/>
      <w:bookmarkStart w:id="97" w:name="_Ref86827631"/>
      <w:r>
        <w:rPr>
          <w:b/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97"/>
      <w:r>
        <w:rPr>
          <w:b/>
          <w:sz w:val="24"/>
          <w:szCs w:val="24"/>
        </w:rPr>
        <w:t>.</w:t>
      </w:r>
      <w:bookmarkEnd w:id="96"/>
    </w:p>
    <w:p>
      <w:pPr>
        <w:pStyle w:val="Style25"/>
        <w:numPr>
          <w:ilvl w:val="3"/>
          <w:numId w:val="12"/>
        </w:numPr>
        <w:spacing w:lineRule="auto" w:line="240"/>
        <w:rPr/>
      </w:pPr>
      <w:bookmarkStart w:id="98" w:name="_Ref194748850"/>
      <w:r>
        <w:rPr>
          <w:sz w:val="24"/>
          <w:szCs w:val="24"/>
        </w:rPr>
        <w:t xml:space="preserve">В связи с вышеизложенным, Исполнители должны включить в состав конкурсной заявки следующие документы, подтверждающие </w:t>
      </w:r>
      <w:r>
        <w:rPr>
          <w:sz w:val="24"/>
          <w:szCs w:val="24"/>
          <w:lang w:val="ru-RU"/>
        </w:rPr>
        <w:t xml:space="preserve">их </w:t>
      </w:r>
      <w:r>
        <w:rPr>
          <w:sz w:val="24"/>
          <w:szCs w:val="24"/>
        </w:rPr>
        <w:t>правоспособность и финансовую устойчивость:</w:t>
      </w:r>
      <w:bookmarkEnd w:id="98"/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bookmarkStart w:id="99" w:name="_Ref194749377"/>
      <w:r>
        <w:rPr>
          <w:color w:val="000000"/>
          <w:spacing w:val="-2"/>
          <w:sz w:val="24"/>
          <w:szCs w:val="24"/>
        </w:rPr>
        <w:t>оригинал или нотариально заверенную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Конкурсных заявок;</w:t>
      </w:r>
      <w:bookmarkEnd w:id="99"/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bookmarkStart w:id="100" w:name="_Ref263681255"/>
      <w:bookmarkStart w:id="101" w:name="_Ref194749398"/>
      <w:r>
        <w:rPr>
          <w:color w:val="000000"/>
          <w:spacing w:val="-2"/>
          <w:sz w:val="24"/>
          <w:szCs w:val="24"/>
        </w:rPr>
        <w:t>заверенную Исполнителем копию Устава в действующей редакции;</w:t>
      </w:r>
      <w:bookmarkEnd w:id="100"/>
      <w:bookmarkEnd w:id="101"/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bookmarkStart w:id="102" w:name="_Ref194749412"/>
      <w:r>
        <w:rPr>
          <w:color w:val="000000"/>
          <w:spacing w:val="-2"/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конкурсную заявку или иное предложение Исполнителя, а также его право на заключение соответствующего Договора по результатам закупочной процедуры. Если конкурсная заявка или иное предложение Исполнителя подписывается по доверенности, представляется оригинал или нотариально заверенная копия доверенности и вышеуказанные документы на лицо, выдавшее доверенность;</w:t>
      </w:r>
      <w:bookmarkEnd w:id="102"/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bookmarkStart w:id="103" w:name="_Ref263158403"/>
      <w:bookmarkStart w:id="104" w:name="_Ref194749464"/>
      <w:bookmarkEnd w:id="103"/>
      <w:bookmarkEnd w:id="104"/>
      <w:r>
        <w:rPr>
          <w:color w:val="000000"/>
          <w:spacing w:val="-2"/>
          <w:sz w:val="24"/>
          <w:szCs w:val="24"/>
        </w:rPr>
        <w:t xml:space="preserve">заверенные Исполнителем </w:t>
      </w:r>
      <w:r>
        <w:rPr>
          <w:color w:val="000000"/>
          <w:spacing w:val="-2"/>
          <w:sz w:val="24"/>
          <w:szCs w:val="24"/>
          <w:lang w:val="ru-RU"/>
        </w:rPr>
        <w:t xml:space="preserve">копии </w:t>
      </w:r>
      <w:r>
        <w:rPr>
          <w:color w:val="000000"/>
          <w:spacing w:val="-2"/>
          <w:sz w:val="24"/>
          <w:szCs w:val="24"/>
        </w:rPr>
        <w:t>форм статистической отчетности № 1-С "Сведения об основных показателях деятельности страховщика" за 2012</w:t>
      </w:r>
      <w:r>
        <w:rPr>
          <w:color w:val="000000"/>
          <w:spacing w:val="-2"/>
          <w:sz w:val="24"/>
          <w:szCs w:val="24"/>
          <w:lang w:val="ru-RU"/>
        </w:rPr>
        <w:t xml:space="preserve">, </w:t>
      </w:r>
      <w:r>
        <w:rPr>
          <w:color w:val="000000"/>
          <w:spacing w:val="-2"/>
          <w:sz w:val="24"/>
          <w:szCs w:val="24"/>
        </w:rPr>
        <w:t>2013</w:t>
      </w:r>
      <w:r>
        <w:rPr>
          <w:color w:val="000000"/>
          <w:spacing w:val="-2"/>
          <w:sz w:val="24"/>
          <w:szCs w:val="24"/>
          <w:lang w:val="ru-RU"/>
        </w:rPr>
        <w:t>, 6 мес. 2014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r>
        <w:rPr>
          <w:color w:val="000000"/>
          <w:spacing w:val="-2"/>
          <w:sz w:val="24"/>
          <w:szCs w:val="24"/>
        </w:rPr>
        <w:t>заверенные Исполнителем копии разрешающих документов на виды деятельности (лицензий на предоставление услуг), связанные с выполнением Договора, вместе с приложениями, описывающими конкретные виды деятельности, на которые у Исполнителя есть разрешающие документы;</w:t>
      </w:r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r>
        <w:rPr>
          <w:color w:val="000000"/>
          <w:spacing w:val="-2"/>
          <w:sz w:val="24"/>
          <w:szCs w:val="24"/>
        </w:rPr>
        <w:t>оригинал или нотариально заверенную копию справки об исполнении налогоплательщиком обязанности по уплате налогов, сборов, страховых взносов, пеней и налоговых санкций в соответствии</w:t>
      </w:r>
      <w:r>
        <w:rPr>
          <w:color w:val="000000"/>
          <w:spacing w:val="-5"/>
          <w:sz w:val="24"/>
          <w:szCs w:val="24"/>
        </w:rPr>
        <w:t xml:space="preserve"> с действующим законодательством Российской Федерации, выданную соответствующим подразделением Федеральной налоговой службы не ранее чем за 60 дней до срока окончания приема Заявок на участие в запросе предложений;</w:t>
      </w:r>
    </w:p>
    <w:p>
      <w:pPr>
        <w:pStyle w:val="Style26"/>
        <w:numPr>
          <w:ilvl w:val="4"/>
          <w:numId w:val="12"/>
        </w:numPr>
        <w:spacing w:lineRule="auto" w:line="2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ухгалтерская отчетность:</w:t>
      </w:r>
    </w:p>
    <w:p>
      <w:pPr>
        <w:pStyle w:val="Style26"/>
        <w:numPr>
          <w:ilvl w:val="0"/>
          <w:numId w:val="0"/>
        </w:numPr>
        <w:spacing w:lineRule="auto" w:line="240"/>
        <w:ind w:left="170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обычной системы налогообложения: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.11.96 № 129-ФЗ «О бухгалтерском учете», Положением по бухгалтерскому учету "Бухгалтерская отчетность организации" ПБУ 4/99, утвержденным Приказом Минфина России от 06.07.1999 № 43н;</w:t>
      </w:r>
    </w:p>
    <w:p>
      <w:pPr>
        <w:pStyle w:val="Style26"/>
        <w:numPr>
          <w:ilvl w:val="0"/>
          <w:numId w:val="0"/>
        </w:numPr>
        <w:spacing w:lineRule="auto" w:line="240"/>
        <w:ind w:left="170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упрощенной системы налогообложения: копии Налоговой декларации по налогу,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21.11.96 N129-ФЗ «О бухгалтерском учете», Положением по бухгалтерскому учету "Бухгалтерская отчетность организации" ПБУ 4/99, утвержденным Приказом Минфина России от 06.07.1999 № 43н; уведомление о применении УСНО. </w:t>
      </w:r>
    </w:p>
    <w:p>
      <w:pPr>
        <w:pStyle w:val="Style26"/>
        <w:numPr>
          <w:ilvl w:val="4"/>
          <w:numId w:val="12"/>
        </w:numPr>
        <w:spacing w:lineRule="auto" w:line="2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ключение аудиторской проверки за последний отчетный год в случаях, когда проведение аудиторской проверки в соответствии с законодательством Российской Федерации обязательно для Исполнителя, а также в случае наличия заключения аудиторской проверки при проведении Исполнителем добровольного аудита.</w:t>
      </w:r>
    </w:p>
    <w:p>
      <w:pPr>
        <w:pStyle w:val="Style26"/>
        <w:numPr>
          <w:ilvl w:val="4"/>
          <w:numId w:val="12"/>
        </w:numPr>
        <w:spacing w:lineRule="auto" w:line="2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запроса предложений (форма 13);</w:t>
      </w:r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bookmarkStart w:id="105" w:name="_Ref263158403"/>
      <w:bookmarkStart w:id="106" w:name="_Ref194749464"/>
      <w:bookmarkStart w:id="107" w:name="_Ref194750130"/>
      <w:bookmarkEnd w:id="105"/>
      <w:bookmarkEnd w:id="106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107"/>
    </w:p>
    <w:p>
      <w:pPr>
        <w:pStyle w:val="Normal"/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Normal"/>
        <w:spacing w:lineRule="auto" w:line="240"/>
        <w:ind w:left="1701" w:hanging="0"/>
        <w:rPr/>
      </w:pPr>
      <w:r>
        <w:rPr>
          <w:i/>
          <w:sz w:val="24"/>
          <w:szCs w:val="24"/>
        </w:rPr>
        <w:t>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Normal"/>
        <w:spacing w:lineRule="auto" w:line="240"/>
        <w:ind w:left="1701" w:hanging="0"/>
        <w:rPr/>
      </w:pPr>
      <w:r>
        <w:rPr>
          <w:i/>
          <w:sz w:val="24"/>
          <w:szCs w:val="24"/>
        </w:rPr>
        <w:t>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</w:t>
      </w:r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bookmarkStart w:id="108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108"/>
    </w:p>
    <w:p>
      <w:pPr>
        <w:pStyle w:val="Normal"/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Normal"/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Normal"/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Копия (выписка из) распорядительного документа Исполнителя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.</w:t>
      </w:r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6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аффилированных лиц, сформированный не позднее 90 дней до даты окончания срока подачи заявок (для Исполнителей, зарегистрированных в форме акционерных обществ);</w:t>
      </w:r>
    </w:p>
    <w:p>
      <w:pPr>
        <w:pStyle w:val="Style26"/>
        <w:numPr>
          <w:ilvl w:val="4"/>
          <w:numId w:val="12"/>
        </w:numPr>
        <w:tabs>
          <w:tab w:val="clear" w:pos="567"/>
          <w:tab w:val="left" w:pos="1134" w:leader="none"/>
          <w:tab w:val="left" w:pos="1701" w:leader="none"/>
        </w:tabs>
        <w:spacing w:lineRule="auto" w:line="240" w:before="60" w:after="0"/>
        <w:rPr/>
      </w:pPr>
      <w:r>
        <w:rPr>
          <w:sz w:val="24"/>
          <w:szCs w:val="24"/>
        </w:rPr>
        <w:t>иные документы, которые по мнению Исполнителя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25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также должен включить в состав Предложения следующие документы, подтверждающие его квалификацию: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заверенная Участником копия свидетельства, выданного рейтинговым агентством «Эксперт РА», о действующем рейтинге надежности;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оригинал справки об опыте выполнения аналогичных договоров за последние 3 года по установленной в настоящей  документации форме (п.6.8. настоящей документации);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c)</w:t>
        <w:tab/>
        <w:t>оригинал справки о квалификации (п.6.7. настоящей документации);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d)</w:t>
        <w:tab/>
        <w:t>оригинал справки, подтверждающей наличие у Участника филиалов/представительств/персональных менеджеров и Центров урегулирования убытков в городах расположения филиалов ОАО «МРСК Центра» (п.6.6. настоящей документации);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e)</w:t>
        <w:tab/>
        <w:t>письмо на бланке Исполнителя, подтверждающее отсутствие неисполненных предписаний органа страхового надзора;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f)</w:t>
        <w:tab/>
        <w:t>оригинал справки об участии в судебных разбирательствах (п.6.10. настоящей документации);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g)</w:t>
        <w:tab/>
        <w:t>отзывы, рекомендации или другие документальные доказательства выполнения аналогичных договоров;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h)</w:t>
        <w:tab/>
        <w:t>иные документы, которые по мнению Исполнителя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25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 4.5.2.1 настоящей конкурсно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5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се указанные документы прилагаются Исполнителем к конкурсной заявке.</w:t>
      </w:r>
    </w:p>
    <w:p>
      <w:pPr>
        <w:pStyle w:val="Style25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конкурса в соответствии Исполнителя данному требованию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109" w:name="__RefHeading___Toc399159773"/>
      <w:bookmarkStart w:id="110" w:name="_Ref55280443"/>
      <w:bookmarkEnd w:id="109"/>
      <w:r>
        <w:rPr>
          <w:sz w:val="24"/>
          <w:szCs w:val="24"/>
        </w:rPr>
        <w:t>Подача Конкурсных заявок и их прием</w:t>
      </w:r>
      <w:bookmarkEnd w:id="110"/>
    </w:p>
    <w:p>
      <w:pPr>
        <w:pStyle w:val="Style24"/>
        <w:numPr>
          <w:ilvl w:val="2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bookmarkStart w:id="111" w:name="_Ref194749046"/>
      <w:r>
        <w:rPr>
          <w:b/>
          <w:sz w:val="24"/>
          <w:szCs w:val="24"/>
        </w:rPr>
        <w:t xml:space="preserve">Подача Конкурсных заявок через систему </w:t>
      </w:r>
      <w:bookmarkEnd w:id="111"/>
      <w:r>
        <w:rPr>
          <w:b/>
          <w:sz w:val="24"/>
          <w:szCs w:val="24"/>
        </w:rPr>
        <w:t>B2B-MRSK</w:t>
      </w:r>
    </w:p>
    <w:p>
      <w:pPr>
        <w:pStyle w:val="Style25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Подача Исполнителями своих конкурсных заявок, осуществляется в соответствии с Инструкциями, размещенными на сайте Системы B2B-MRSK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Все требуемые документы в соответствии с условиями пункта 4.4.2 настоящей конкурсной документации должны быть предоставлены Исполнителем через систему B2B-MRSK в отсканированном виде только в формате </w:t>
      </w:r>
      <w:r>
        <w:rPr>
          <w:b/>
          <w:sz w:val="24"/>
          <w:szCs w:val="24"/>
        </w:rPr>
        <w:t>*.pdf.</w:t>
      </w:r>
      <w:r>
        <w:rPr>
          <w:sz w:val="24"/>
          <w:szCs w:val="24"/>
        </w:rPr>
        <w:t xml:space="preserve"> При этом сканироваться документы должны после того, как они будут оформлены в соответствии с требованиями, указанными в настоящей конкурсной документации, после их подписания (пункт 4.4.2.4) и заверения печатью (пункт 4.4.2.5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bookmarkStart w:id="112" w:name="_Ref185839357"/>
      <w:r>
        <w:rPr>
          <w:sz w:val="24"/>
          <w:szCs w:val="24"/>
        </w:rPr>
        <w:t xml:space="preserve">Организатор конкурса заканчивает принимать конкурсные заявки в системе B2B-MRSK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>, по московскому времени</w:t>
      </w:r>
      <w:r>
        <w:rPr>
          <w:sz w:val="24"/>
          <w:szCs w:val="24"/>
        </w:rPr>
        <w:t xml:space="preserve">, </w:t>
      </w:r>
      <w:del w:id="673" w:author="Ляной Михаил Викторович" w:date="2014-09-22T14:36:00Z">
        <w:r>
          <w:rPr>
            <w:b/>
            <w:sz w:val="24"/>
            <w:szCs w:val="24"/>
            <w:lang w:val="ru-RU"/>
          </w:rPr>
          <w:delText>_</w:delText>
        </w:r>
      </w:del>
      <w:del w:id="674" w:author="Ляной Михаил Викторович" w:date="2014-09-22T14:36:00Z">
        <w:r>
          <w:rPr>
            <w:b/>
            <w:sz w:val="24"/>
            <w:szCs w:val="24"/>
          </w:rPr>
          <w:delText>.</w:delText>
        </w:r>
      </w:del>
      <w:del w:id="675" w:author="Ляной Михаил Викторович" w:date="2014-09-22T14:36:00Z">
        <w:r>
          <w:rPr>
            <w:b/>
            <w:sz w:val="24"/>
            <w:szCs w:val="24"/>
            <w:lang w:val="ru-RU"/>
          </w:rPr>
          <w:delText>__</w:delText>
        </w:r>
      </w:del>
      <w:del w:id="676" w:author="Ляной Михаил Викторович" w:date="2014-09-22T14:36:00Z">
        <w:r>
          <w:rPr>
            <w:b/>
            <w:sz w:val="24"/>
            <w:szCs w:val="24"/>
          </w:rPr>
          <w:delText>.</w:delText>
        </w:r>
      </w:del>
      <w:ins w:id="677" w:author="Ляной Михаил Викторович" w:date="2014-09-22T14:36:00Z">
        <w:r>
          <w:rPr>
            <w:b/>
            <w:sz w:val="24"/>
            <w:szCs w:val="24"/>
            <w:lang w:val="ru-RU"/>
          </w:rPr>
          <w:t>13</w:t>
        </w:r>
      </w:ins>
      <w:ins w:id="678" w:author="Ляной Михаил Викторович" w:date="2014-09-22T14:36:00Z">
        <w:r>
          <w:rPr>
            <w:b/>
            <w:sz w:val="24"/>
            <w:szCs w:val="24"/>
          </w:rPr>
          <w:t>.</w:t>
        </w:r>
      </w:ins>
      <w:ins w:id="679" w:author="Ляной Михаил Викторович" w:date="2014-09-22T14:36:00Z">
        <w:r>
          <w:rPr>
            <w:b/>
            <w:sz w:val="24"/>
            <w:szCs w:val="24"/>
            <w:lang w:val="ru-RU"/>
          </w:rPr>
          <w:t>10</w:t>
        </w:r>
      </w:ins>
      <w:ins w:id="680" w:author="Ляной Михаил Викторович" w:date="2014-09-22T14:36:00Z">
        <w:r>
          <w:rPr>
            <w:b/>
            <w:sz w:val="24"/>
            <w:szCs w:val="24"/>
          </w:rPr>
          <w:t>.</w:t>
        </w:r>
      </w:ins>
      <w:r>
        <w:rPr>
          <w:b/>
          <w:sz w:val="24"/>
          <w:szCs w:val="24"/>
        </w:rPr>
        <w:t>2014</w:t>
      </w:r>
      <w:r>
        <w:rPr>
          <w:sz w:val="24"/>
          <w:szCs w:val="24"/>
        </w:rPr>
        <w:t xml:space="preserve"> года.</w:t>
      </w:r>
      <w:bookmarkEnd w:id="112"/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113" w:name="__RefHeading___Toc399159774"/>
      <w:bookmarkStart w:id="114" w:name="_Ref195930829"/>
      <w:bookmarkStart w:id="115" w:name="_Ref194984206"/>
      <w:bookmarkStart w:id="116" w:name="_Ref194983989"/>
      <w:bookmarkStart w:id="117" w:name="_Ref194662194"/>
      <w:bookmarkStart w:id="118" w:name="_Ref56221780"/>
      <w:bookmarkEnd w:id="113"/>
      <w:bookmarkEnd w:id="118"/>
      <w:r>
        <w:rPr>
          <w:sz w:val="24"/>
          <w:szCs w:val="24"/>
        </w:rPr>
        <w:t>Получение доступа к поданным на конкурс заявкам Исполнителей</w:t>
      </w:r>
      <w:bookmarkEnd w:id="114"/>
      <w:bookmarkEnd w:id="115"/>
      <w:bookmarkEnd w:id="116"/>
    </w:p>
    <w:p>
      <w:pPr>
        <w:pStyle w:val="Style24"/>
        <w:numPr>
          <w:ilvl w:val="2"/>
          <w:numId w:val="12"/>
        </w:numPr>
        <w:spacing w:lineRule="auto" w:line="240"/>
        <w:rPr/>
      </w:pPr>
      <w:bookmarkStart w:id="119" w:name="_Ref195960381"/>
      <w:r>
        <w:rPr>
          <w:sz w:val="24"/>
          <w:szCs w:val="24"/>
        </w:rPr>
        <w:t xml:space="preserve">Процедура вскрытия электронных конвертов с конкурсными заявками Исполнителей будет проведена в порядке, предусмотренном правилами работы на электронной торговой площадке B2B-MRSK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del w:id="681" w:author="Ляной Михаил Викторович" w:date="2014-09-22T14:36:00Z">
        <w:r>
          <w:rPr>
            <w:b/>
            <w:sz w:val="24"/>
            <w:szCs w:val="24"/>
            <w:lang w:val="ru-RU"/>
          </w:rPr>
          <w:delText>_</w:delText>
        </w:r>
      </w:del>
      <w:del w:id="682" w:author="Ляной Михаил Викторович" w:date="2014-09-22T14:36:00Z">
        <w:r>
          <w:rPr>
            <w:b/>
            <w:sz w:val="24"/>
            <w:szCs w:val="24"/>
          </w:rPr>
          <w:delText>.</w:delText>
        </w:r>
      </w:del>
      <w:del w:id="683" w:author="Ляной Михаил Викторович" w:date="2014-09-22T14:36:00Z">
        <w:r>
          <w:rPr>
            <w:b/>
            <w:sz w:val="24"/>
            <w:szCs w:val="24"/>
            <w:lang w:val="ru-RU"/>
          </w:rPr>
          <w:delText>__</w:delText>
        </w:r>
      </w:del>
      <w:del w:id="684" w:author="Ляной Михаил Викторович" w:date="2014-09-22T14:36:00Z">
        <w:r>
          <w:rPr>
            <w:b/>
            <w:sz w:val="24"/>
            <w:szCs w:val="24"/>
          </w:rPr>
          <w:delText>.</w:delText>
        </w:r>
      </w:del>
      <w:ins w:id="685" w:author="Ляной Михаил Викторович" w:date="2014-09-22T14:36:00Z">
        <w:r>
          <w:rPr>
            <w:b/>
            <w:sz w:val="24"/>
            <w:szCs w:val="24"/>
            <w:lang w:val="ru-RU"/>
          </w:rPr>
          <w:t>13</w:t>
        </w:r>
      </w:ins>
      <w:ins w:id="686" w:author="Ляной Михаил Викторович" w:date="2014-09-22T14:36:00Z">
        <w:r>
          <w:rPr>
            <w:b/>
            <w:sz w:val="24"/>
            <w:szCs w:val="24"/>
          </w:rPr>
          <w:t>.</w:t>
        </w:r>
      </w:ins>
      <w:ins w:id="687" w:author="Ляной Михаил Викторович" w:date="2014-09-22T14:36:00Z">
        <w:r>
          <w:rPr>
            <w:b/>
            <w:sz w:val="24"/>
            <w:szCs w:val="24"/>
            <w:lang w:val="ru-RU"/>
          </w:rPr>
          <w:t>10</w:t>
        </w:r>
      </w:ins>
      <w:ins w:id="688" w:author="Ляной Михаил Викторович" w:date="2014-09-22T14:36:00Z">
        <w:r>
          <w:rPr>
            <w:b/>
            <w:sz w:val="24"/>
            <w:szCs w:val="24"/>
          </w:rPr>
          <w:t>.</w:t>
        </w:r>
      </w:ins>
      <w:r>
        <w:rPr>
          <w:b/>
          <w:sz w:val="24"/>
          <w:szCs w:val="24"/>
        </w:rPr>
        <w:t>2014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года.</w:t>
      </w:r>
      <w:bookmarkEnd w:id="117"/>
      <w:bookmarkEnd w:id="119"/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120" w:name="_Ref56221780"/>
      <w:bookmarkStart w:id="121" w:name="__RefHeading___Toc399159775"/>
      <w:bookmarkStart w:id="122" w:name="_Ref55280453"/>
      <w:bookmarkEnd w:id="120"/>
      <w:bookmarkEnd w:id="121"/>
      <w:r>
        <w:rPr>
          <w:sz w:val="24"/>
          <w:szCs w:val="24"/>
        </w:rPr>
        <w:t>Оценка конкурсных заявок</w:t>
      </w:r>
      <w:bookmarkEnd w:id="122"/>
    </w:p>
    <w:p>
      <w:pPr>
        <w:pStyle w:val="Style24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ценка конкурсных заявок осуществляется Конкурсной комиссией и иными лицами (экспертами и специалистами), привлеченными Конкурсной комиссией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ценка Конкурсных заявок будет осуществляться, исходя из представленных в системе B2B-MRSK электронных версий документов Конкурсной заявки. При необходимости, Организатор конкурса имеет право обратиться к Исполнителям с требованием о предоставлении оригинала конкурсной заявки в письменной (бумажной) форме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ценка конкурсных заявок включает отборочную стадию (пункт 4.8.2) и оценочную стадию (пункт 4.8.3)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>
          <w:b/>
          <w:b/>
          <w:sz w:val="24"/>
          <w:szCs w:val="24"/>
        </w:rPr>
      </w:pPr>
      <w:bookmarkStart w:id="123" w:name="_Ref93089454"/>
      <w:bookmarkStart w:id="124" w:name="_Ref55304418"/>
      <w:r>
        <w:rPr>
          <w:b/>
          <w:sz w:val="24"/>
          <w:szCs w:val="24"/>
        </w:rPr>
        <w:t>Отборочная стадия</w:t>
      </w:r>
      <w:bookmarkEnd w:id="123"/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bookmarkStart w:id="125" w:name="_Ref55304418"/>
      <w:r>
        <w:rPr>
          <w:sz w:val="24"/>
          <w:szCs w:val="24"/>
        </w:rPr>
        <w:t>В рамках отборочной стадии Конкурсная комиссия</w:t>
      </w:r>
      <w:bookmarkEnd w:id="125"/>
      <w:r>
        <w:rPr>
          <w:sz w:val="24"/>
          <w:szCs w:val="24"/>
        </w:rPr>
        <w:t xml:space="preserve"> проверяет: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равильность оформления конкурсных заявок и их соответствие требованиям настоящей конкурсной документации по существу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соответствие Исполнителей требованиям настоящей конкурсной документации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соответствие коммерческого предложения (технические характеристики предлагаемых работ, услуг и предлагаемые договорные условия) требованиям настоящей конкурсной документации.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>
          <w:sz w:val="24"/>
          <w:szCs w:val="24"/>
        </w:rPr>
      </w:pPr>
      <w:bookmarkStart w:id="126" w:name="_Ref55304419"/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аличие/отсутствие признанных </w:t>
      </w:r>
      <w:r>
        <w:rPr>
          <w:sz w:val="24"/>
          <w:szCs w:val="24"/>
          <w:lang w:val="ru-RU"/>
        </w:rPr>
        <w:t>Исполнителем</w:t>
      </w:r>
      <w:r>
        <w:rPr>
          <w:sz w:val="24"/>
          <w:szCs w:val="24"/>
        </w:rPr>
        <w:t xml:space="preserve"> претензий либо судебных решений против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вследствие неисполнения обязательств по договорам, заключенным с ОАО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МРСК Центра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, его филиалами и ДЗО</w:t>
      </w:r>
      <w:r>
        <w:rPr>
          <w:sz w:val="24"/>
          <w:szCs w:val="24"/>
          <w:lang w:val="ru-RU"/>
        </w:rPr>
        <w:t>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В рамках отборочной стадии Конкурсная комиссия может запросить Исполнителей разъяснения или дополнения их конкурсных заявок, в том числе представления отсутствующих документов. При этом Конкурсная комиссия не вправе запрашивать разъяснения или требовать документы, меняющие суть конкурсной заявки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При проверке правильности оформления конкурсных заявок Конкурсная комиссия вправе не обращать внимания на мелкие недочеты и погрешности, которые не влияют на существо конкурсной заявки. Конкурсная комиссия с письменного согласия Исполнителя также может исправлять очевидные арифметические и грамматические ошибки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bookmarkStart w:id="127" w:name="_Ref55304419"/>
      <w:bookmarkStart w:id="128" w:name="_Ref55307002"/>
      <w:r>
        <w:rPr>
          <w:sz w:val="24"/>
          <w:szCs w:val="24"/>
        </w:rPr>
        <w:t>По результатам проведения отборочной стадии Конкурсная комиссия отклоняет конкурсные заявки, которые:</w:t>
      </w:r>
      <w:bookmarkEnd w:id="127"/>
      <w:bookmarkEnd w:id="128"/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конкурсной документации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оданы Исполнителями, которые не отвечают требованиям настоящей конкурсной документации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оданы Исполнителями, не предоставившими документы, требуемые настоящей документацией, либо в представленных документах имеются недостоверные сведения о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Исполнит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ли о предлагаемых им </w:t>
      </w:r>
      <w:r>
        <w:rPr>
          <w:sz w:val="24"/>
          <w:szCs w:val="24"/>
          <w:lang w:val="ru-RU"/>
        </w:rPr>
        <w:t>услугах</w:t>
      </w:r>
      <w:r>
        <w:rPr>
          <w:sz w:val="24"/>
          <w:szCs w:val="24"/>
        </w:rPr>
        <w:t>;</w:t>
      </w:r>
    </w:p>
    <w:p>
      <w:pPr>
        <w:pStyle w:val="Style26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держат предложения, </w:t>
      </w:r>
      <w:r>
        <w:rPr>
          <w:sz w:val="24"/>
          <w:szCs w:val="24"/>
          <w:lang w:val="ru-RU"/>
        </w:rPr>
        <w:t xml:space="preserve">по существу </w:t>
      </w:r>
      <w:r>
        <w:rPr>
          <w:sz w:val="24"/>
          <w:szCs w:val="24"/>
        </w:rPr>
        <w:t>не отвечающие техническим, коммерческим или договорным требованиям настоящей Конкурсной документации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оданные Исполнителями,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В случае, если подавшие заявки Исполнители удовлетворяют любому из следующих условий:</w:t>
      </w:r>
    </w:p>
    <w:p>
      <w:pPr>
        <w:pStyle w:val="Tztxtlist"/>
        <w:numPr>
          <w:ilvl w:val="0"/>
          <w:numId w:val="3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Tztxtlist"/>
        <w:numPr>
          <w:ilvl w:val="0"/>
          <w:numId w:val="3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Tztxtlist"/>
        <w:numPr>
          <w:ilvl w:val="0"/>
          <w:numId w:val="3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Исполнительный орган один и тот же;</w:t>
      </w:r>
    </w:p>
    <w:p>
      <w:pPr>
        <w:pStyle w:val="Tztxtlist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а одна единая заявка. В случае подачи от данной группы лиц нескольких конкурсных заявок, Конкурсная комиссия вправе принять только одну заявку с наименьшей ценой отклонив остальные заявки без их рассмотрения по существу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Конкурсная комиссия также вправе отклонить конкурсную заявку в случае, если ее цена превышает установленную начальную (предельную) цену (пункт 4.4.6.1)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  <w:lang w:val="ru-RU"/>
        </w:rPr>
        <w:t>Конкурсная</w:t>
      </w:r>
      <w:r>
        <w:rPr>
          <w:sz w:val="24"/>
          <w:szCs w:val="24"/>
        </w:rPr>
        <w:t xml:space="preserve"> комиссия вправе при принятии решения о соответствии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принять во внимание наличие негативного опыта сотрудничества с </w:t>
      </w:r>
      <w:r>
        <w:rPr>
          <w:sz w:val="24"/>
          <w:szCs w:val="24"/>
          <w:lang w:val="ru-RU"/>
        </w:rPr>
        <w:t>Исполнителем</w:t>
      </w:r>
      <w:r>
        <w:rPr>
          <w:sz w:val="24"/>
          <w:szCs w:val="24"/>
        </w:rPr>
        <w:t xml:space="preserve">  при исполнении </w:t>
      </w:r>
      <w:r>
        <w:rPr>
          <w:sz w:val="24"/>
          <w:szCs w:val="24"/>
          <w:lang w:val="ru-RU"/>
        </w:rPr>
        <w:t>Исполнителем</w:t>
      </w:r>
      <w:r>
        <w:rPr>
          <w:sz w:val="24"/>
          <w:szCs w:val="24"/>
        </w:rPr>
        <w:t xml:space="preserve"> ранее заключенных с ОАО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МРСК Центра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, его филиалами и ДЗО договоров, при наличии судебных решений по искам ОАО «МРСК Центра», его филиалов и  ДЗО, а также сторонних контрагентов не в пользу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, а также обоснованных Заказчиком и признанных подрядчиком досудебных претензий вследствие неисполнения обязательств по таким договорам, при этом принимая во внимание систематичность таких нарушений договорных обязательств и последствия, наступившие вследствие неисполнения </w:t>
      </w:r>
      <w:r>
        <w:rPr>
          <w:sz w:val="24"/>
          <w:szCs w:val="24"/>
          <w:lang w:val="ru-RU"/>
        </w:rPr>
        <w:t>Исполнителем</w:t>
      </w:r>
      <w:r>
        <w:rPr>
          <w:sz w:val="24"/>
          <w:szCs w:val="24"/>
        </w:rPr>
        <w:t xml:space="preserve"> своих обязательств по договорам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>
          <w:b/>
          <w:b/>
          <w:sz w:val="24"/>
          <w:szCs w:val="24"/>
        </w:rPr>
      </w:pPr>
      <w:bookmarkStart w:id="129" w:name="_Ref93089457"/>
      <w:bookmarkStart w:id="130" w:name="_Ref55304422"/>
      <w:r>
        <w:rPr>
          <w:b/>
          <w:sz w:val="24"/>
          <w:szCs w:val="24"/>
        </w:rPr>
        <w:t>Оценочная стадия</w:t>
      </w:r>
      <w:bookmarkEnd w:id="129"/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</w:t>
      </w:r>
      <w:r>
        <w:rPr>
          <w:sz w:val="24"/>
          <w:szCs w:val="24"/>
          <w:lang w:val="ru-RU"/>
        </w:rPr>
        <w:t>.</w:t>
      </w:r>
      <w:bookmarkEnd w:id="1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рядок проведения оценочной стадии, а также критерии оценки, изложены в Приложении №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к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131" w:name="__RefHeading___Toc399159776"/>
      <w:bookmarkStart w:id="132" w:name="_Ref194662213"/>
      <w:bookmarkStart w:id="133" w:name="_Ref55280461"/>
      <w:bookmarkEnd w:id="131"/>
      <w:r>
        <w:rPr>
          <w:sz w:val="24"/>
          <w:szCs w:val="24"/>
        </w:rPr>
        <w:t>Определение Победителя конкурса</w:t>
      </w:r>
      <w:bookmarkEnd w:id="132"/>
      <w:bookmarkEnd w:id="133"/>
    </w:p>
    <w:p>
      <w:pPr>
        <w:pStyle w:val="Style24"/>
        <w:numPr>
          <w:ilvl w:val="2"/>
          <w:numId w:val="12"/>
        </w:numPr>
        <w:spacing w:lineRule="auto" w:line="240"/>
        <w:rPr/>
      </w:pPr>
      <w:bookmarkStart w:id="134" w:name="_Ref195930866"/>
      <w:r>
        <w:rPr>
          <w:sz w:val="24"/>
          <w:szCs w:val="24"/>
        </w:rPr>
        <w:t>Конкурсная комиссия на своем заседании определяет Победителя конкурса, как Исполнителя, конкурсная заявка которого заняла первое место в ранжировке конкурсных заявок, по степени предпочтительности для Заказчика.</w:t>
      </w:r>
      <w:bookmarkEnd w:id="134"/>
    </w:p>
    <w:p>
      <w:pPr>
        <w:pStyle w:val="Style24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еред </w:t>
      </w:r>
      <w:bookmarkStart w:id="135" w:name="_Ref54613040"/>
      <w:r>
        <w:rPr>
          <w:sz w:val="24"/>
          <w:szCs w:val="24"/>
        </w:rPr>
        <w:t>окончательным определением победителя Организатор конкурса вправе потребовать от любого Исполнителя, занявшего одно из верхних мест в ранжировке, прохождения постквалификации — подтверждения его соответствия квалификационным требованиям перед выбором победителя.</w:t>
      </w:r>
      <w:bookmarkEnd w:id="135"/>
      <w:r>
        <w:rPr>
          <w:sz w:val="24"/>
          <w:szCs w:val="24"/>
        </w:rPr>
        <w:t xml:space="preserve"> Постквалификация проводится по критериям, указанным в предквалификационной документации (если проводился предварительный квалификационный отбор) или конкурсной документации. Конкурсная заявка Исполнителя, не отвечающего необходимым требованиям, должна быть отклонена, а организатор закупки может продолжить процедуру отбора в отношении Исполнителя со следующим наиболее выгодным предложением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Решение Конкурсной комиссии по определению Победителя конкурса, оформляется Протоколом заседания комиссии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bookmarkStart w:id="136" w:name="_Ref55311489"/>
      <w:r>
        <w:rPr>
          <w:sz w:val="24"/>
          <w:szCs w:val="24"/>
        </w:rPr>
        <w:t>Исполнитель незамедлительно уведомляется о признании его Победителем конкурса и о месте и порядке подписания Протокола о результатах конкурса (подраздел 4.11).</w:t>
      </w:r>
      <w:bookmarkEnd w:id="136"/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137" w:name="__RefHeading___Toc399159777"/>
      <w:bookmarkStart w:id="138" w:name="_Ref55280469"/>
      <w:bookmarkEnd w:id="137"/>
      <w:r>
        <w:rPr>
          <w:sz w:val="24"/>
          <w:szCs w:val="24"/>
        </w:rPr>
        <w:t>Подписание Протокола о результатах конкурса</w:t>
      </w:r>
      <w:bookmarkEnd w:id="138"/>
    </w:p>
    <w:p>
      <w:pPr>
        <w:pStyle w:val="Style24"/>
        <w:numPr>
          <w:ilvl w:val="2"/>
          <w:numId w:val="12"/>
        </w:numPr>
        <w:spacing w:lineRule="auto" w:line="240"/>
        <w:rPr/>
      </w:pPr>
      <w:bookmarkStart w:id="139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del w:id="689" w:author="Ляной Михаил Викторович" w:date="2014-09-22T14:36:00Z">
        <w:r>
          <w:rPr>
            <w:b/>
            <w:sz w:val="24"/>
            <w:szCs w:val="24"/>
            <w:lang w:val="ru-RU"/>
          </w:rPr>
          <w:delText>_</w:delText>
        </w:r>
      </w:del>
      <w:del w:id="690" w:author="Ляной Михаил Викторович" w:date="2014-09-22T14:36:00Z">
        <w:r>
          <w:rPr>
            <w:b/>
            <w:sz w:val="24"/>
            <w:szCs w:val="24"/>
          </w:rPr>
          <w:delText>.</w:delText>
        </w:r>
      </w:del>
      <w:del w:id="691" w:author="Ляной Михаил Викторович" w:date="2014-09-22T14:36:00Z">
        <w:r>
          <w:rPr>
            <w:b/>
            <w:sz w:val="24"/>
            <w:szCs w:val="24"/>
            <w:lang w:val="ru-RU"/>
          </w:rPr>
          <w:delText>__</w:delText>
        </w:r>
      </w:del>
      <w:del w:id="692" w:author="Ляной Михаил Викторович" w:date="2014-09-22T14:36:00Z">
        <w:r>
          <w:rPr>
            <w:b/>
            <w:sz w:val="24"/>
            <w:szCs w:val="24"/>
          </w:rPr>
          <w:delText>.</w:delText>
        </w:r>
      </w:del>
      <w:ins w:id="693" w:author="Ляной Михаил Викторович" w:date="2014-09-22T14:36:00Z">
        <w:r>
          <w:rPr>
            <w:b/>
            <w:sz w:val="24"/>
            <w:szCs w:val="24"/>
            <w:lang w:val="ru-RU"/>
          </w:rPr>
          <w:t>12</w:t>
        </w:r>
      </w:ins>
      <w:ins w:id="694" w:author="Ляной Михаил Викторович" w:date="2014-09-22T14:36:00Z">
        <w:r>
          <w:rPr>
            <w:b/>
            <w:sz w:val="24"/>
            <w:szCs w:val="24"/>
          </w:rPr>
          <w:t>.</w:t>
        </w:r>
      </w:ins>
      <w:ins w:id="695" w:author="Ляной Михаил Викторович" w:date="2014-09-22T14:36:00Z">
        <w:r>
          <w:rPr>
            <w:b/>
            <w:sz w:val="24"/>
            <w:szCs w:val="24"/>
            <w:lang w:val="ru-RU"/>
          </w:rPr>
          <w:t>11</w:t>
        </w:r>
      </w:ins>
      <w:ins w:id="696" w:author="Ляной Михаил Викторович" w:date="2014-09-22T14:36:00Z">
        <w:r>
          <w:rPr>
            <w:b/>
            <w:sz w:val="24"/>
            <w:szCs w:val="24"/>
          </w:rPr>
          <w:t>.</w:t>
        </w:r>
      </w:ins>
      <w:r>
        <w:rPr>
          <w:b/>
          <w:sz w:val="24"/>
          <w:szCs w:val="24"/>
        </w:rPr>
        <w:t xml:space="preserve">2014 </w:t>
      </w:r>
      <w:r>
        <w:rPr>
          <w:sz w:val="24"/>
          <w:szCs w:val="24"/>
        </w:rPr>
        <w:t>года</w:t>
      </w:r>
      <w:r>
        <w:rPr>
          <w:sz w:val="24"/>
          <w:szCs w:val="24"/>
        </w:rPr>
        <w:t>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(пункт 4.1</w:t>
      </w:r>
      <w:r>
        <w:rPr>
          <w:sz w:val="24"/>
          <w:szCs w:val="24"/>
          <w:lang w:val="ru-RU"/>
        </w:rPr>
        <w:t>0.4</w:t>
      </w:r>
      <w:r>
        <w:rPr>
          <w:sz w:val="24"/>
          <w:szCs w:val="24"/>
        </w:rPr>
        <w:t>).</w:t>
      </w:r>
      <w:bookmarkEnd w:id="139"/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Протокол о результатах конкурса подписываются в двух экземплярах, по одному экземпляру для каждой из сторон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С каждой из сторон Протокол о результатах конкурса подписывается лицами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, а также скрепляется печатями сторон. При этом каждая из сторон вправе потребовать подтверждения правомочия лица, подписывающего Протокол о результатах конкурса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рганизатор конкурса имеет право расторгнуть Протокол о результатах конкурса в одностороннем порядке, если Победитель конкурса: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не подпишет Договор в установленные Протоколом о результатах конкурса сроки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откажется от подписания Договора на условиях, определяемых в соответствии с пунктом 4.12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не выполнит другие условия, предусмотренные настоящей Конкурсной документацией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140" w:name="__RefHeading___Toc399159778"/>
      <w:bookmarkStart w:id="141" w:name="_Ref55280474"/>
      <w:bookmarkEnd w:id="140"/>
      <w:r>
        <w:rPr>
          <w:sz w:val="24"/>
          <w:szCs w:val="24"/>
        </w:rPr>
        <w:t>Подписание Договор</w:t>
      </w:r>
      <w:bookmarkEnd w:id="141"/>
      <w:r>
        <w:rPr>
          <w:sz w:val="24"/>
          <w:szCs w:val="24"/>
        </w:rPr>
        <w:t>ов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bookmarkStart w:id="142" w:name="_Ref194641678"/>
      <w:r>
        <w:rPr>
          <w:sz w:val="24"/>
          <w:szCs w:val="24"/>
        </w:rPr>
        <w:t>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между Заказчиком и Победителем конкурса, подписывается на основании Протокола о результатах конкурса (подраздел 4.11), в течение 20 (двадцати) рабочих дней после подписания Протокола о результатах конкурса (подраздел 4.11).</w:t>
      </w:r>
      <w:bookmarkEnd w:id="142"/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в п. 4.12.1 срок отсчитывается после получения такого согласования (одобрения, утверждения)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По всем вопросам, не нашедшим отражение в Извещении о проведении конкурса, настоящей конкурсной документации и конкурсной заявке Победителя конкурса, стороны имеют право вступить в переговоры. Ход переговоров и достигнутые результаты фиксируются в Протоколе преддоговорных переговоров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Условия Договор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определяются в соответствии с пунктом 1.2.6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143" w:name="__RefHeading___Toc399159779"/>
      <w:bookmarkStart w:id="144" w:name="_Ref190859315"/>
      <w:bookmarkEnd w:id="143"/>
      <w:r>
        <w:rPr>
          <w:sz w:val="24"/>
          <w:szCs w:val="24"/>
        </w:rPr>
        <w:t>Уведомление Исполнителей о результатах конкурса</w:t>
      </w:r>
      <w:bookmarkEnd w:id="144"/>
    </w:p>
    <w:p>
      <w:pPr>
        <w:pStyle w:val="Style24"/>
        <w:numPr>
          <w:ilvl w:val="2"/>
          <w:numId w:val="12"/>
        </w:numPr>
        <w:snapToGrid w:val="false"/>
        <w:spacing w:lineRule="auto" w:line="240"/>
        <w:rPr/>
      </w:pPr>
      <w:bookmarkStart w:id="145" w:name="ДОПОЛНИТЕЛЬНЫЕ_ИНСТРУКЦИИ"/>
      <w:bookmarkStart w:id="146" w:name="_Ref56225121"/>
      <w:bookmarkStart w:id="147" w:name="_Ref56225120"/>
      <w:bookmarkEnd w:id="145"/>
      <w:r>
        <w:rPr>
          <w:sz w:val="24"/>
          <w:szCs w:val="24"/>
        </w:rPr>
        <w:t xml:space="preserve">Организатор конкурса не позднее </w:t>
      </w:r>
      <w:r>
        <w:rPr>
          <w:sz w:val="24"/>
          <w:szCs w:val="24"/>
          <w:lang w:val="ru-RU"/>
        </w:rPr>
        <w:t>3 рабочих</w:t>
      </w:r>
      <w:r>
        <w:rPr>
          <w:sz w:val="24"/>
          <w:szCs w:val="24"/>
        </w:rPr>
        <w:t xml:space="preserve">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.zakupki.gov.ru, копия публикации на сайте Системы B2B-MRSK www.b2b-mrsk.ru и на официальном интернет-сайте ОАО «МРСК Центра» www.mrsk-1.ru, для всех </w:t>
      </w:r>
      <w:r>
        <w:rPr>
          <w:sz w:val="24"/>
          <w:szCs w:val="24"/>
          <w:lang w:val="ru-RU"/>
        </w:rPr>
        <w:t>Исполнителей</w:t>
      </w:r>
      <w:r>
        <w:rPr>
          <w:sz w:val="24"/>
          <w:szCs w:val="24"/>
        </w:rPr>
        <w:t xml:space="preserve"> Протокол о результатах конкурса, в котором указывает:</w:t>
      </w:r>
    </w:p>
    <w:p>
      <w:pPr>
        <w:pStyle w:val="Style26"/>
        <w:numPr>
          <w:ilvl w:val="4"/>
          <w:numId w:val="12"/>
        </w:numPr>
        <w:snapToGrid w:val="false"/>
        <w:spacing w:lineRule="auto" w:line="240" w:before="60" w:after="0"/>
        <w:rPr/>
      </w:pPr>
      <w:r>
        <w:rPr>
          <w:sz w:val="24"/>
          <w:szCs w:val="24"/>
        </w:rPr>
        <w:t>Наименование и адрес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конкурса;</w:t>
      </w:r>
    </w:p>
    <w:p>
      <w:pPr>
        <w:pStyle w:val="Style26"/>
        <w:numPr>
          <w:ilvl w:val="4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Краткое изложение предмета и общей цены Конкурс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зая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Организатор конкурса вправе опубликовать в других средствах массовой информации вышеприведенные сведения о результатах конкурса или о том, что конкурс не состоялся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Если между подписанием Протокола и Договора изменится Победитель (например, вследствие отказа), Исполнители извещаются о новом Победителе в том же порядке.</w:t>
      </w:r>
    </w:p>
    <w:p>
      <w:pPr>
        <w:pStyle w:val="Heading1"/>
        <w:numPr>
          <w:ilvl w:val="0"/>
          <w:numId w:val="1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148" w:name="_Ref56225121"/>
      <w:bookmarkStart w:id="149" w:name="_Ref56225120"/>
      <w:bookmarkStart w:id="150" w:name="__RefHeading___Toc399159780"/>
      <w:bookmarkStart w:id="151" w:name="_Ref180486732"/>
      <w:bookmarkEnd w:id="150"/>
      <w:r>
        <w:rPr>
          <w:rFonts w:cs="Times New Roman" w:ascii="Times New Roman" w:hAnsi="Times New Roman"/>
          <w:sz w:val="24"/>
          <w:szCs w:val="24"/>
        </w:rPr>
        <w:t>Дополнительные условия проведения конкурса. Дополнительные инструкции по подготовке Конкурсных заявок</w:t>
      </w:r>
      <w:bookmarkEnd w:id="148"/>
      <w:bookmarkEnd w:id="149"/>
      <w:bookmarkEnd w:id="151"/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152" w:name="ДОПОЛНИТЕЛЬНЫЕ_ИНСТРУКЦИИ"/>
      <w:bookmarkStart w:id="153" w:name="__RefHeading___Toc399159781"/>
      <w:bookmarkEnd w:id="152"/>
      <w:bookmarkEnd w:id="153"/>
      <w:r>
        <w:rPr>
          <w:sz w:val="24"/>
          <w:szCs w:val="24"/>
        </w:rPr>
        <w:t>Статус настоящего раздела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Настоящий подраздел дополняет условия проведения конкурса и инструкции по подготовке конкурсных заявок, приведенные в разделе 4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В случае противоречий между требованиями настоящего раздела и раздела 4 применяются требования настоящего раздела.</w:t>
      </w:r>
    </w:p>
    <w:p>
      <w:pPr>
        <w:pStyle w:val="Style24"/>
        <w:numPr>
          <w:ilvl w:val="2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154" w:name="__RefHeading___Toc399159782"/>
      <w:bookmarkStart w:id="155" w:name="_Ref56251474"/>
      <w:bookmarkEnd w:id="154"/>
      <w:r>
        <w:rPr>
          <w:sz w:val="24"/>
          <w:szCs w:val="24"/>
        </w:rPr>
        <w:t>Изменение и отзыв Конкурсных заявок</w:t>
      </w:r>
      <w:bookmarkEnd w:id="155"/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Исполнитель вправе изменить или отозвать поданную Конкурсную заявку при условии, что его соответствующее письменное обращение поступит к Организатору конкурса до истечения срока окончания приема Конкурсных заявок (пункты 4.6.1.3 и 4.7.1). Обращения об изменении или отзыве Конкурсной заявки, полученные с нарушением указанного срока или порядка, рассматриваться не будут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4"/>
          <w:szCs w:val="24"/>
        </w:rPr>
      </w:pPr>
      <w:bookmarkStart w:id="156" w:name="__RefHeading___Toc399159783"/>
      <w:bookmarkStart w:id="157" w:name="_Ref93136493"/>
      <w:bookmarkEnd w:id="156"/>
      <w:r>
        <w:rPr>
          <w:sz w:val="24"/>
          <w:szCs w:val="24"/>
        </w:rPr>
        <w:t>Обеспечение исполнения обязательств Исполнителя</w:t>
      </w:r>
      <w:bookmarkEnd w:id="157"/>
    </w:p>
    <w:p>
      <w:pPr>
        <w:pStyle w:val="Style24"/>
        <w:numPr>
          <w:ilvl w:val="2"/>
          <w:numId w:val="12"/>
        </w:numPr>
        <w:spacing w:lineRule="auto" w:line="240" w:before="0" w:after="100"/>
        <w:rPr/>
      </w:pPr>
      <w:bookmarkStart w:id="158" w:name="_Ref57469351"/>
      <w:bookmarkStart w:id="159" w:name="_Ref57083347"/>
      <w:bookmarkStart w:id="160" w:name="_Ref57083343"/>
      <w:bookmarkEnd w:id="158"/>
      <w:bookmarkEnd w:id="159"/>
      <w:bookmarkEnd w:id="160"/>
      <w:r>
        <w:rPr>
          <w:color w:val="000000"/>
          <w:sz w:val="24"/>
          <w:szCs w:val="24"/>
        </w:rPr>
        <w:t>Обязательства Исполнителей, связанные с подачей конкурсных заявок, обеспечиваются в форме неустойки в размере не менее 2% (два процента), от суммы подаваемой заявки, в рублях РФ (с НДС).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color w:val="000000"/>
          <w:sz w:val="24"/>
          <w:szCs w:val="24"/>
        </w:rPr>
        <w:t>Неустойкой обеспечиваются следующие обязательства Исполнителя:</w:t>
      </w:r>
    </w:p>
    <w:p>
      <w:pPr>
        <w:pStyle w:val="Style26"/>
        <w:numPr>
          <w:ilvl w:val="4"/>
          <w:numId w:val="8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изменять и не отзывать конкурсную заявку в течение срока ее действия (пункт 4.4.3) после истечения срока окончания приема конкурсных заявок (пункт 4.6);</w:t>
      </w:r>
    </w:p>
    <w:p>
      <w:pPr>
        <w:pStyle w:val="Style26"/>
        <w:numPr>
          <w:ilvl w:val="4"/>
          <w:numId w:val="8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конкурсной заявки;</w:t>
      </w:r>
    </w:p>
    <w:p>
      <w:pPr>
        <w:pStyle w:val="Style26"/>
        <w:numPr>
          <w:ilvl w:val="4"/>
          <w:numId w:val="8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бязательство подписать Протокол о результатах конкурса в порядке, предусмотренном в подразделе 4.11 в случае признания Исполнителя Победителем конкурса и должного его уведомления об этом;</w:t>
      </w:r>
    </w:p>
    <w:p>
      <w:pPr>
        <w:pStyle w:val="Style26"/>
        <w:numPr>
          <w:ilvl w:val="4"/>
          <w:numId w:val="8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бязательство Победителя конкурса или Участника конкурса, признанного единственным Участником при условии его соответствия требованиям Конкурсной документации, заключить Договор в установленном настоящей Конкурсной документацией порядке.</w:t>
      </w:r>
    </w:p>
    <w:p>
      <w:pPr>
        <w:pStyle w:val="Style24"/>
        <w:numPr>
          <w:ilvl w:val="2"/>
          <w:numId w:val="12"/>
        </w:numPr>
        <w:spacing w:lineRule="auto" w:line="240" w:before="0" w:after="120"/>
        <w:rPr/>
      </w:pPr>
      <w:r>
        <w:rPr>
          <w:color w:val="000000"/>
          <w:sz w:val="24"/>
          <w:szCs w:val="24"/>
        </w:rPr>
        <w:t>В случае неисполнения или ненадлежащего исполнения вышеупомянутых обязательств,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.</w:t>
      </w:r>
    </w:p>
    <w:p>
      <w:pPr>
        <w:pStyle w:val="Style24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настоящего раздела вместе с текстом поданного в составе заявки предложения имеют силу письменного соглашения о неустойке.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r>
        <w:rPr>
          <w:color w:val="000000"/>
          <w:sz w:val="24"/>
          <w:szCs w:val="24"/>
        </w:rPr>
        <w:t>Организатор конкурса оставляет за собой право по своему усмотрению истребовать только часть суммы неустойки.</w:t>
      </w:r>
    </w:p>
    <w:p>
      <w:pPr>
        <w:pStyle w:val="Style24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color w:val="000000"/>
          <w:sz w:val="24"/>
          <w:szCs w:val="24"/>
        </w:rPr>
        <w:t>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, не соответствующих вышеизложенным требованиям, может являться основанием для отклонения конкурсной заявки Исполнителя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161" w:name="__RefHeading___Toc399159784"/>
      <w:bookmarkEnd w:id="161"/>
      <w:r>
        <w:rPr>
          <w:sz w:val="24"/>
          <w:szCs w:val="24"/>
        </w:rPr>
        <w:t>Обеспечение исполнения обязательств Исполнителя по Договору</w:t>
      </w:r>
    </w:p>
    <w:p>
      <w:pPr>
        <w:pStyle w:val="Style24"/>
        <w:numPr>
          <w:ilvl w:val="2"/>
          <w:numId w:val="12"/>
        </w:numPr>
        <w:spacing w:lineRule="auto" w:line="240"/>
        <w:rPr/>
      </w:pPr>
      <w:bookmarkStart w:id="162" w:name="_Ref57469351"/>
      <w:bookmarkStart w:id="163" w:name="_Ref57083347"/>
      <w:bookmarkStart w:id="164" w:name="_Ref57083343"/>
      <w:bookmarkStart w:id="165" w:name="_Ref56251910"/>
      <w:bookmarkEnd w:id="162"/>
      <w:bookmarkEnd w:id="163"/>
      <w:bookmarkEnd w:id="164"/>
      <w:r>
        <w:rPr>
          <w:sz w:val="24"/>
          <w:szCs w:val="24"/>
        </w:rPr>
        <w:t>Дополнительного обеспечения исполнения обязательств Исполнителя по Договору, помимо указанного в Договоре, не требуется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20" w:after="60"/>
        <w:ind w:left="1134" w:hanging="1134"/>
        <w:rPr>
          <w:sz w:val="24"/>
          <w:szCs w:val="24"/>
        </w:rPr>
      </w:pPr>
      <w:bookmarkStart w:id="166" w:name="_Ref56251910"/>
      <w:bookmarkStart w:id="167" w:name="__RefHeading___Toc399159785"/>
      <w:bookmarkEnd w:id="167"/>
      <w:r>
        <w:rPr>
          <w:sz w:val="24"/>
          <w:szCs w:val="24"/>
        </w:rPr>
        <w:t>Альтернативные предложения</w:t>
      </w:r>
      <w:bookmarkEnd w:id="166"/>
    </w:p>
    <w:p>
      <w:pPr>
        <w:pStyle w:val="Style24"/>
        <w:numPr>
          <w:ilvl w:val="2"/>
          <w:numId w:val="12"/>
        </w:numPr>
        <w:spacing w:lineRule="auto" w:line="240"/>
        <w:rPr/>
      </w:pPr>
      <w:bookmarkStart w:id="168" w:name="_Ref56252639"/>
      <w:r>
        <w:rPr>
          <w:sz w:val="24"/>
          <w:szCs w:val="24"/>
        </w:rPr>
        <w:t>Подготовка и подача Исполнителями альтернативных предложений, касающихся отдельных элементов основного технико-коммерческого предложения, условиями настоящего конкурса не предусмотрены.</w:t>
      </w:r>
      <w:bookmarkEnd w:id="168"/>
    </w:p>
    <w:p>
      <w:pPr>
        <w:pStyle w:val="Heading1"/>
        <w:numPr>
          <w:ilvl w:val="0"/>
          <w:numId w:val="1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169" w:name="__RefHeading___Toc399159786"/>
      <w:bookmarkStart w:id="170" w:name="_Ref55280368"/>
      <w:bookmarkStart w:id="171" w:name="ФОРМЫ"/>
      <w:bookmarkEnd w:id="169"/>
      <w:bookmarkEnd w:id="171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Конкурсную заявку</w:t>
      </w:r>
      <w:bookmarkEnd w:id="170"/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172" w:name="ФОРМЫ"/>
      <w:bookmarkStart w:id="173" w:name="__RefHeading___Toc399159787"/>
      <w:bookmarkStart w:id="174" w:name="_Ref55336310"/>
      <w:bookmarkEnd w:id="172"/>
      <w:bookmarkEnd w:id="173"/>
      <w:r>
        <w:rPr>
          <w:sz w:val="24"/>
          <w:szCs w:val="24"/>
        </w:rPr>
        <w:t xml:space="preserve">Письмо о подаче оферты </w:t>
      </w:r>
      <w:bookmarkStart w:id="175" w:name="_Ref22846535"/>
      <w:r>
        <w:rPr>
          <w:sz w:val="24"/>
          <w:szCs w:val="24"/>
        </w:rPr>
        <w:t>(</w:t>
      </w:r>
      <w:bookmarkEnd w:id="175"/>
      <w:r>
        <w:rPr>
          <w:sz w:val="24"/>
          <w:szCs w:val="24"/>
        </w:rPr>
        <w:t xml:space="preserve">форма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>)</w:t>
      </w:r>
      <w:bookmarkEnd w:id="174"/>
    </w:p>
    <w:p>
      <w:pPr>
        <w:pStyle w:val="Style24"/>
        <w:numPr>
          <w:ilvl w:val="2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 w:before="720" w:after="240"/>
        <w:jc w:val="center"/>
        <w:rPr>
          <w:sz w:val="24"/>
          <w:szCs w:val="24"/>
        </w:rPr>
      </w:pPr>
      <w:bookmarkStart w:id="176" w:name="_Ref34763774"/>
      <w:bookmarkEnd w:id="176"/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конкурса, опубликованное в [</w:t>
      </w:r>
      <w:r>
        <w:rPr>
          <w:rStyle w:val="Style8"/>
          <w:sz w:val="24"/>
          <w:szCs w:val="24"/>
        </w:rPr>
        <w:t>указывается дата публикации Извещения о проведении конкурса и издание, в котором оно было опубликовано</w:t>
      </w:r>
      <w:r>
        <w:rPr>
          <w:sz w:val="24"/>
          <w:szCs w:val="24"/>
        </w:rPr>
        <w:t>], и Конкурсную документацию, и принимая установленные в них требования и условия конкурса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 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/>
      </w:pPr>
      <w:r>
        <w:rPr/>
        <w:t>в соответствии с коммерческим предложением на оказание услуг ___________________________на следующих условиях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501"/>
        <w:gridCol w:w="434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-85" w:hanging="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-85" w:hanging="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-85" w:hanging="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 Исполнител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-85" w:hanging="57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ов, всего:</w:t>
            </w:r>
          </w:p>
          <w:p>
            <w:pPr>
              <w:pStyle w:val="Normal"/>
              <w:spacing w:lineRule="auto" w:line="240"/>
              <w:ind w:left="57" w:right="57" w:hanging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7" w:right="57" w:hanging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240"/>
              <w:ind w:left="57" w:right="57" w:hanging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МРСК Центра» «………………….»:</w:t>
            </w:r>
          </w:p>
          <w:p>
            <w:pPr>
              <w:pStyle w:val="Normal"/>
              <w:spacing w:lineRule="auto" w:line="240"/>
              <w:ind w:left="57" w:right="57" w:hanging="57"/>
              <w:jc w:val="left"/>
              <w:rPr/>
            </w:pPr>
            <w:r>
              <w:rPr>
                <w:i/>
                <w:iCs/>
                <w:sz w:val="22"/>
                <w:szCs w:val="22"/>
                <w:shd w:fill="FFFF99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[перечислить все филиалы Заказчика, в которых есть объекты страхования в рамках данной закупки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57"/>
              <w:rPr/>
            </w:pPr>
            <w:r>
              <w:rPr>
                <w:i/>
                <w:iCs/>
                <w:sz w:val="20"/>
                <w:shd w:fill="FFFF99" w:val="clear"/>
              </w:rPr>
              <w:t>[указать суммарную цену договоров — размер суммарной страховой премии</w:t>
            </w:r>
            <w:r>
              <w:rPr>
                <w:sz w:val="20"/>
              </w:rPr>
              <w:t>]</w:t>
            </w:r>
          </w:p>
          <w:p>
            <w:pPr>
              <w:pStyle w:val="Normal"/>
              <w:spacing w:lineRule="auto" w:line="240"/>
              <w:ind w:left="57" w:right="57" w:hanging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7" w:right="57" w:hanging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7" w:right="57" w:hanging="57"/>
              <w:rPr/>
            </w:pPr>
            <w:r>
              <w:rPr>
                <w:i/>
                <w:iCs/>
                <w:sz w:val="20"/>
                <w:shd w:fill="FFFF99" w:val="clear"/>
              </w:rPr>
              <w:t>[указать цену договора с каждым филиалом — размер суммарной страховой премии</w:t>
            </w:r>
            <w:r>
              <w:rPr>
                <w:sz w:val="20"/>
              </w:rPr>
              <w:t>]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-85" w:hanging="5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дополнительному расширению страхового покрытия  (в т.ч. дополнительные услуги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57"/>
              <w:rPr>
                <w:i/>
                <w:i/>
                <w:iCs/>
                <w:sz w:val="20"/>
                <w:shd w:fill="FFFF99" w:val="clear"/>
              </w:rPr>
            </w:pPr>
            <w:r>
              <w:rPr>
                <w:i/>
                <w:iCs/>
                <w:sz w:val="20"/>
                <w:shd w:fill="FFFF99" w:val="clear"/>
              </w:rPr>
              <w:t xml:space="preserve"> </w:t>
            </w:r>
            <w:r>
              <w:rPr>
                <w:i/>
                <w:iCs/>
                <w:sz w:val="20"/>
                <w:shd w:fill="FFFF99" w:val="clear"/>
              </w:rPr>
              <w:t>[кратко указать основные дополнительные услуги, превышающие минимальные  требования, установленные в ТЗ, указание ссылок на приложения с полным перечнем дополнительных услуг не допускается]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-85" w:hanging="57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устойчивость и квалификац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i/>
                <w:i/>
                <w:iCs/>
                <w:sz w:val="20"/>
                <w:highlight w:val="none"/>
                <w:shd w:fill="FFFF99" w:val="clear"/>
              </w:rPr>
            </w:pPr>
            <w:r>
              <w:rPr>
                <w:sz w:val="20"/>
              </w:rPr>
              <w:t>[</w:t>
            </w:r>
            <w:r>
              <w:rPr>
                <w:i/>
                <w:iCs/>
                <w:sz w:val="20"/>
                <w:shd w:fill="FFFF99" w:val="clear"/>
              </w:rPr>
              <w:t>указать опыт работы Страховщика по страхованию ОПО _____ лет (с ________года);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  <w:shd w:fill="FFFF99" w:val="clear"/>
              </w:rPr>
              <w:t>размер уставного капитала; размер собственных средств; количество заключенных договоров ОПО с 01.01.2011 по 30.06.2014, сведения о страховых рейтингах.</w:t>
            </w:r>
            <w:r>
              <w:rPr>
                <w:sz w:val="20"/>
              </w:rPr>
              <w:t xml:space="preserve">]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-85" w:hanging="57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ерсональных менеджеров в городах расположения филиалов ОАО «МРСК Центра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57"/>
              <w:rPr>
                <w:sz w:val="20"/>
                <w:highlight w:val="none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[</w:t>
            </w:r>
            <w:r>
              <w:rPr>
                <w:i/>
                <w:iCs/>
                <w:sz w:val="20"/>
                <w:shd w:fill="FFFF99" w:val="clear"/>
              </w:rPr>
              <w:t>указать общее кол-во сотрудников (персональных менеджеров) в городах расположения филиалов ОАО «МРСК Центра», шт, без указания точек (городов)</w:t>
            </w:r>
            <w:r>
              <w:rPr>
                <w:sz w:val="20"/>
              </w:rPr>
              <w:t>]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-85" w:hanging="57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Центров урегулирования убытков с полномочиями принятия решений по выплатам страхового возмещ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57"/>
              <w:rPr>
                <w:i/>
                <w:i/>
                <w:iCs/>
                <w:sz w:val="20"/>
                <w:shd w:fill="FFFF99" w:val="clear"/>
              </w:rPr>
            </w:pPr>
            <w:r>
              <w:rPr>
                <w:sz w:val="20"/>
              </w:rPr>
              <w:t>[</w:t>
            </w:r>
            <w:r>
              <w:rPr>
                <w:i/>
                <w:iCs/>
                <w:sz w:val="20"/>
                <w:shd w:fill="FFFF99" w:val="clear"/>
              </w:rPr>
              <w:t>указать наличие Центров урегулирования убытков с полномочиями принятия решений по выплатам страхового возмещения в городах расположения филиалов ОАО «МРСК Центра»</w:t>
            </w:r>
            <w:r>
              <w:rPr>
                <w:sz w:val="20"/>
              </w:rPr>
              <w:t>]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Настоящая Конкурсная заявка вместе с конкурсной документацией имеет силу письменного соглашения о неустойке в обеспечение обязательств, связанных с участием в конкурсе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Times12"/>
        <w:widowControl w:val="false"/>
        <w:spacing w:before="240" w:after="0"/>
        <w:rPr/>
      </w:pPr>
      <w:r>
        <w:rPr>
          <w:b/>
          <w:szCs w:val="24"/>
        </w:rPr>
        <w:t xml:space="preserve">Срок оказания услуг: </w:t>
      </w:r>
    </w:p>
    <w:p>
      <w:pPr>
        <w:pStyle w:val="Times12"/>
        <w:widowControl w:val="false"/>
        <w:spacing w:before="120" w:after="120"/>
        <w:rPr/>
      </w:pPr>
      <w:r>
        <w:rPr>
          <w:szCs w:val="24"/>
        </w:rPr>
        <w:t xml:space="preserve">Начало оказания услуг: </w:t>
      </w:r>
      <w:r>
        <w:rPr>
          <w:rStyle w:val="Style8"/>
          <w:bCs w:val="false"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"/>
        <w:widowControl w:val="false"/>
        <w:rPr/>
      </w:pPr>
      <w:r>
        <w:rPr>
          <w:szCs w:val="24"/>
        </w:rPr>
        <w:t xml:space="preserve">Окончание оказания услуг: </w:t>
      </w:r>
      <w:r>
        <w:rPr>
          <w:rStyle w:val="Style8"/>
          <w:bCs w:val="false"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"/>
        <w:widowControl w:val="false"/>
        <w:spacing w:before="120" w:after="120"/>
        <w:rPr>
          <w:i/>
          <w:i/>
          <w:iCs/>
          <w:szCs w:val="24"/>
        </w:rPr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8"/>
          <w:bCs w:val="false"/>
          <w:sz w:val="16"/>
          <w:szCs w:val="16"/>
        </w:rPr>
        <w:t>________________________________</w:t>
      </w:r>
      <w:r>
        <w:rPr>
          <w:rStyle w:val="Style8"/>
          <w:b w:val="false"/>
          <w:bCs w:val="false"/>
          <w:sz w:val="16"/>
          <w:szCs w:val="16"/>
        </w:rPr>
        <w:t>_______</w:t>
      </w:r>
      <w:r>
        <w:rPr>
          <w:rStyle w:val="Style8"/>
          <w:bCs w:val="false"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Конкурсная заявка имеет правовой статус оферты и действует до «____»_________________ 20__ год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ая Конкурсная заявка дополняется следующими документами, включая неотъемлемые приложения: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/>
      </w:pPr>
      <w:r>
        <w:rPr>
          <w:sz w:val="24"/>
          <w:szCs w:val="24"/>
        </w:rPr>
        <w:t>Анке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участника </w:t>
      </w:r>
      <w:r>
        <w:rPr>
          <w:sz w:val="24"/>
          <w:szCs w:val="24"/>
          <w:lang w:val="ru-RU"/>
        </w:rPr>
        <w:t>закупочной процедур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____ листах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/>
      </w:pPr>
      <w:r>
        <w:rPr>
          <w:sz w:val="24"/>
          <w:szCs w:val="24"/>
          <w:lang w:val="ru-RU"/>
        </w:rPr>
        <w:t>Коммерческое</w:t>
      </w:r>
      <w:r>
        <w:rPr>
          <w:sz w:val="24"/>
          <w:szCs w:val="24"/>
        </w:rPr>
        <w:t xml:space="preserve"> предложение</w:t>
      </w:r>
      <w:r>
        <w:rPr>
          <w:sz w:val="24"/>
          <w:szCs w:val="24"/>
          <w:lang w:val="ru-RU"/>
        </w:rPr>
        <w:t xml:space="preserve">  - </w:t>
      </w:r>
      <w:r>
        <w:rPr>
          <w:sz w:val="24"/>
          <w:szCs w:val="24"/>
        </w:rPr>
        <w:t>на ____ листах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/>
      </w:pPr>
      <w:r>
        <w:rPr>
          <w:sz w:val="24"/>
          <w:szCs w:val="24"/>
          <w:lang w:val="ru-RU"/>
        </w:rPr>
        <w:t xml:space="preserve">Предложение по размерам страховых премий - </w:t>
      </w:r>
      <w:r>
        <w:rPr>
          <w:sz w:val="24"/>
          <w:szCs w:val="24"/>
        </w:rPr>
        <w:t>на ____ листах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/>
      </w:pPr>
      <w:r>
        <w:rPr>
          <w:sz w:val="24"/>
          <w:szCs w:val="24"/>
        </w:rPr>
        <w:t xml:space="preserve">Предложение по </w:t>
      </w:r>
      <w:r>
        <w:rPr>
          <w:sz w:val="24"/>
          <w:szCs w:val="24"/>
          <w:lang w:val="ru-RU"/>
        </w:rPr>
        <w:t>дополнительному расширению страхового покрытия (в т.ч. дополнительные услуги)</w:t>
      </w:r>
      <w:r>
        <w:rPr>
          <w:sz w:val="24"/>
          <w:szCs w:val="24"/>
        </w:rPr>
        <w:t>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/>
      </w:pPr>
      <w:r>
        <w:rPr>
          <w:sz w:val="24"/>
          <w:szCs w:val="24"/>
        </w:rPr>
        <w:t>Справ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 наличии у </w:t>
      </w:r>
      <w:r>
        <w:rPr>
          <w:sz w:val="24"/>
          <w:szCs w:val="24"/>
          <w:lang w:val="ru-RU"/>
        </w:rPr>
        <w:t>___________________</w:t>
      </w:r>
      <w:r>
        <w:rPr>
          <w:sz w:val="24"/>
          <w:szCs w:val="24"/>
        </w:rPr>
        <w:t xml:space="preserve"> филиалов/представительств, персональных менеджеров и Центров урегулирования убытков в городах расположения филиалов ОАО «МРСК Центра»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____ листах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/>
      </w:pPr>
      <w:r>
        <w:rPr>
          <w:sz w:val="24"/>
          <w:szCs w:val="24"/>
        </w:rPr>
        <w:t>Справ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 квалификации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____ листах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/>
      </w:pPr>
      <w:r>
        <w:rPr>
          <w:sz w:val="24"/>
          <w:szCs w:val="24"/>
        </w:rPr>
        <w:t>Справ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 перечне и объемах выполнения аналогичных договоров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____ листах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/>
      </w:pPr>
      <w:r>
        <w:rPr>
          <w:sz w:val="24"/>
          <w:szCs w:val="24"/>
        </w:rPr>
        <w:t>Справ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 наличии у </w:t>
      </w:r>
      <w:r>
        <w:rPr>
          <w:sz w:val="24"/>
          <w:szCs w:val="24"/>
          <w:lang w:val="ru-RU"/>
        </w:rPr>
        <w:t>___________</w:t>
      </w:r>
      <w:r>
        <w:rPr>
          <w:sz w:val="24"/>
          <w:szCs w:val="24"/>
        </w:rPr>
        <w:t xml:space="preserve"> связей, носящих характер аффилированности с сотрудниками Заказчика или Организатора </w:t>
      </w:r>
      <w:r>
        <w:rPr>
          <w:sz w:val="24"/>
          <w:szCs w:val="24"/>
          <w:lang w:val="ru-RU"/>
        </w:rPr>
        <w:t>запроса предлож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____ листах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/>
      </w:pPr>
      <w:r>
        <w:rPr>
          <w:sz w:val="24"/>
          <w:szCs w:val="24"/>
          <w:lang w:val="ru-RU"/>
        </w:rPr>
        <w:t xml:space="preserve">Справка об участии в судебных разбирательствах - </w:t>
      </w:r>
      <w:r>
        <w:rPr>
          <w:sz w:val="24"/>
          <w:szCs w:val="24"/>
        </w:rPr>
        <w:t>на ____ листах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/>
      </w:pPr>
      <w:r>
        <w:rPr>
          <w:sz w:val="24"/>
          <w:szCs w:val="24"/>
        </w:rPr>
        <w:t xml:space="preserve">Документы, подтверждающие соответствие </w:t>
      </w:r>
      <w:r>
        <w:rPr>
          <w:sz w:val="24"/>
          <w:szCs w:val="24"/>
          <w:lang w:val="ru-RU"/>
        </w:rPr>
        <w:t>__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требованиям, установленным в закупочной документации  - </w:t>
      </w:r>
      <w:r>
        <w:rPr>
          <w:sz w:val="24"/>
          <w:szCs w:val="24"/>
        </w:rPr>
        <w:t>на ____ листах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Информа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о собственниках Исполнителя (включая конечных бенефициаров)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____ листах</w:t>
      </w:r>
      <w:r>
        <w:rPr>
          <w:sz w:val="24"/>
          <w:szCs w:val="24"/>
          <w:lang w:val="ru-RU"/>
        </w:rPr>
        <w:t>;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исьменн</w:t>
      </w:r>
      <w:r>
        <w:rPr>
          <w:sz w:val="24"/>
          <w:szCs w:val="24"/>
          <w:lang w:val="ru-RU"/>
        </w:rPr>
        <w:t>ые</w:t>
      </w:r>
      <w:r>
        <w:rPr>
          <w:sz w:val="24"/>
          <w:szCs w:val="24"/>
        </w:rPr>
        <w:t xml:space="preserve"> соглас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собственников/бенефициаров, являющихся физическими лицами, на обработку и передачу персональных данных в адрес ОАО "МРСК Центра"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 ____ листах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  <w:lang w:val="ru-RU"/>
        </w:rPr>
        <w:t>…</w:t>
      </w:r>
    </w:p>
    <w:p>
      <w:pPr>
        <w:pStyle w:val="Style26"/>
        <w:numPr>
          <w:ilvl w:val="4"/>
          <w:numId w:val="15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Опись документов, входящих в состав заявки на участие в </w:t>
      </w:r>
      <w:r>
        <w:rPr>
          <w:sz w:val="24"/>
          <w:szCs w:val="24"/>
          <w:lang w:val="ru-RU"/>
        </w:rPr>
        <w:t xml:space="preserve">открытом запросе предложений - </w:t>
      </w:r>
      <w:r>
        <w:rPr>
          <w:sz w:val="24"/>
          <w:szCs w:val="24"/>
        </w:rPr>
        <w:t>на ____ листах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24"/>
        <w:numPr>
          <w:ilvl w:val="2"/>
          <w:numId w:val="12"/>
        </w:numPr>
        <w:spacing w:lineRule="auto" w:line="24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 (подраздел 6.3.2.1, графа «ИТОГО»)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должен указать срок действия Заявки на участие в конкурсе согласно требованиям подпункта 4.4.3.1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должен перечислить и указать объем каждого из прилагаемых к письму о подаче оферты документов, определяющих суть технико-коммерческого предложения Исполнителя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одпунктов 4.4.2.6 и 4.4.2.7.</w:t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2"/>
          <w:szCs w:val="22"/>
        </w:rPr>
      </w:pPr>
      <w:bookmarkStart w:id="177" w:name="__RefHeading___Toc399159788"/>
      <w:bookmarkStart w:id="178" w:name="_Ref86826666"/>
      <w:bookmarkEnd w:id="177"/>
      <w:bookmarkEnd w:id="178"/>
      <w:r>
        <w:rPr>
          <w:sz w:val="22"/>
          <w:szCs w:val="22"/>
        </w:rPr>
        <w:t>Анкета Исполнителя (форма 2)</w:t>
      </w:r>
    </w:p>
    <w:p>
      <w:pPr>
        <w:pStyle w:val="21"/>
        <w:numPr>
          <w:ilvl w:val="1"/>
          <w:numId w:val="12"/>
        </w:numPr>
        <w:tabs>
          <w:tab w:val="clear" w:pos="567"/>
          <w:tab w:val="left" w:pos="131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4"/>
        </w:rPr>
        <w:t xml:space="preserve">_______ 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к письму о подаче оферты от «____»_____________  №__________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Исполнителя</w:t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hanging="0"/>
        <w:rPr/>
      </w:pPr>
      <w:r>
        <w:rPr>
          <w:color w:val="000000"/>
          <w:sz w:val="22"/>
          <w:szCs w:val="22"/>
        </w:rPr>
        <w:t xml:space="preserve">Наименование и адрес </w:t>
      </w:r>
      <w:r>
        <w:rPr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>: _________________________________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324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ения об Исполнител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 Исполн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Исполн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Телефоны Исполнителя (с 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кс Исполнителя (с 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Исполн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Фамилия, Имя и Отчество руководителя </w:t>
            </w:r>
            <w:r>
              <w:rPr>
                <w:sz w:val="22"/>
                <w:szCs w:val="22"/>
              </w:rPr>
              <w:t>Исполнителя</w:t>
            </w:r>
            <w:r>
              <w:rPr>
                <w:color w:val="000000"/>
                <w:sz w:val="22"/>
                <w:szCs w:val="22"/>
              </w:rPr>
              <w:t>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милия, Имя и Отчество главного бухгалтера </w:t>
            </w:r>
            <w:r>
              <w:rPr>
                <w:sz w:val="22"/>
                <w:szCs w:val="22"/>
              </w:rPr>
              <w:t>Исполн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</w:rPr>
        <w:t xml:space="preserve">Исполнитель указывает дату и номер </w:t>
      </w:r>
      <w:r>
        <w:rPr>
          <w:sz w:val="22"/>
          <w:szCs w:val="22"/>
          <w:lang w:val="ru-RU"/>
        </w:rPr>
        <w:t>приложения</w:t>
      </w:r>
      <w:r>
        <w:rPr>
          <w:sz w:val="22"/>
          <w:szCs w:val="22"/>
        </w:rPr>
        <w:t xml:space="preserve"> в соответствии с письмом о подаче оферты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</w:rPr>
        <w:t xml:space="preserve">В графе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 «Банковские реквизиты…» указываются реквизиты, которые будут использованы при заключении Договора.</w:t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2"/>
          <w:szCs w:val="22"/>
        </w:rPr>
      </w:pPr>
      <w:bookmarkStart w:id="179" w:name="_Ref86826666"/>
      <w:bookmarkStart w:id="180" w:name="__RefHeading___Toc399159791"/>
      <w:bookmarkStart w:id="181" w:name="_Ref194807296"/>
      <w:bookmarkStart w:id="182" w:name="_Ref194750368"/>
      <w:bookmarkStart w:id="183" w:name="_Ref194749150"/>
      <w:bookmarkStart w:id="184" w:name="_Ref55336334"/>
      <w:bookmarkStart w:id="185" w:name="_Ref55335818"/>
      <w:bookmarkStart w:id="186" w:name="_Ref89649494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r>
        <w:rPr>
          <w:sz w:val="22"/>
          <w:szCs w:val="22"/>
        </w:rPr>
        <w:t>Коммерческое предложение (форма 3)</w:t>
      </w:r>
    </w:p>
    <w:p>
      <w:pPr>
        <w:pStyle w:val="21"/>
        <w:numPr>
          <w:ilvl w:val="1"/>
          <w:numId w:val="12"/>
        </w:numPr>
        <w:tabs>
          <w:tab w:val="clear" w:pos="567"/>
          <w:tab w:val="left" w:pos="1314" w:leader="none"/>
        </w:tabs>
        <w:spacing w:before="100" w:after="100"/>
        <w:rPr/>
      </w:pPr>
      <w:r>
        <w:rPr>
          <w:sz w:val="22"/>
          <w:szCs w:val="22"/>
        </w:rPr>
        <w:t xml:space="preserve">Форма </w:t>
      </w:r>
      <w:r>
        <w:rPr>
          <w:sz w:val="22"/>
          <w:szCs w:val="22"/>
          <w:lang w:val="ru-RU"/>
        </w:rPr>
        <w:t>Коммерческого</w:t>
      </w:r>
      <w:r>
        <w:rPr>
          <w:sz w:val="22"/>
          <w:szCs w:val="22"/>
        </w:rPr>
        <w:t xml:space="preserve"> предложения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4"/>
        </w:rPr>
        <w:t xml:space="preserve">_______ 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к письму о подаче оферты от «____»_____________  №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00" w:after="10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ОММЕРЧЕСКОЕ ПРЕДЛОЖЕНИЕ</w:t>
      </w:r>
    </w:p>
    <w:p>
      <w:pPr>
        <w:pStyle w:val="Normal"/>
        <w:spacing w:lineRule="auto" w:line="240"/>
        <w:ind w:hanging="0"/>
        <w:jc w:val="center"/>
        <w:rPr>
          <w:sz w:val="22"/>
        </w:rPr>
      </w:pPr>
      <w:r>
        <w:rPr>
          <w:sz w:val="22"/>
        </w:rPr>
        <w:t>[</w:t>
      </w:r>
      <w:r>
        <w:rPr>
          <w:rStyle w:val="Style14"/>
          <w:sz w:val="22"/>
        </w:rPr>
        <w:t>Исполнитель в свободной форме приводит свое предложение, опираясь на техническое задание на оказание услуг в соответствии с требованиями …</w:t>
      </w:r>
      <w:r>
        <w:rPr>
          <w:i/>
          <w:sz w:val="22"/>
        </w:rPr>
        <w:t>].</w:t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20" w:after="0"/>
        <w:rPr/>
      </w:pPr>
      <w:r>
        <w:rPr>
          <w:sz w:val="22"/>
          <w:szCs w:val="22"/>
        </w:rPr>
        <w:t xml:space="preserve">Исполнитель указывает дату и номер </w:t>
      </w:r>
      <w:r>
        <w:rPr>
          <w:sz w:val="22"/>
          <w:szCs w:val="22"/>
          <w:lang w:val="ru-RU"/>
        </w:rPr>
        <w:t>приложения</w:t>
      </w:r>
      <w:r>
        <w:rPr>
          <w:sz w:val="22"/>
          <w:szCs w:val="22"/>
        </w:rPr>
        <w:t xml:space="preserve"> в соответствии с письмом о подаче оферты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5"/>
        <w:numPr>
          <w:ilvl w:val="3"/>
          <w:numId w:val="12"/>
        </w:numPr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5"/>
        <w:numPr>
          <w:ilvl w:val="3"/>
          <w:numId w:val="12"/>
        </w:numPr>
        <w:spacing w:lineRule="auto" w:line="240"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Техническое предложение готовится на основании раздела 2 документации.</w:t>
      </w:r>
    </w:p>
    <w:p>
      <w:pPr>
        <w:pStyle w:val="Style25"/>
        <w:numPr>
          <w:ilvl w:val="3"/>
          <w:numId w:val="12"/>
        </w:numPr>
        <w:tabs>
          <w:tab w:val="clear" w:pos="567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окумент скрепляется подписью и печатью </w:t>
      </w:r>
      <w:r>
        <w:rPr>
          <w:sz w:val="22"/>
          <w:szCs w:val="22"/>
          <w:lang w:val="ru-RU"/>
        </w:rPr>
        <w:t>Исполнителя.</w:t>
      </w:r>
    </w:p>
    <w:p>
      <w:pPr>
        <w:pStyle w:val="Style25"/>
        <w:numPr>
          <w:ilvl w:val="0"/>
          <w:numId w:val="0"/>
        </w:numPr>
        <w:spacing w:lineRule="auto" w:line="240" w:before="120" w:after="0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color w:val="000000"/>
          <w:sz w:val="22"/>
          <w:szCs w:val="22"/>
        </w:rPr>
      </w:pPr>
      <w:bookmarkStart w:id="187" w:name="_Ref194807296"/>
      <w:bookmarkStart w:id="188" w:name="_Ref194750368"/>
      <w:bookmarkStart w:id="189" w:name="_Ref194749150"/>
      <w:bookmarkStart w:id="190" w:name="_Ref55336334"/>
      <w:bookmarkStart w:id="191" w:name="_Ref55335818"/>
      <w:bookmarkStart w:id="192" w:name="__RefHeading___Toc399159794"/>
      <w:bookmarkStart w:id="193" w:name="_Ref93265116"/>
      <w:bookmarkStart w:id="194" w:name="_Ref93264992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r>
        <w:rPr>
          <w:color w:val="000000"/>
          <w:sz w:val="22"/>
          <w:szCs w:val="22"/>
        </w:rPr>
        <w:t>Предложение по размерам страховых премий (форма 4)</w:t>
      </w:r>
    </w:p>
    <w:p>
      <w:pPr>
        <w:pStyle w:val="21"/>
        <w:numPr>
          <w:ilvl w:val="1"/>
          <w:numId w:val="12"/>
        </w:numPr>
        <w:tabs>
          <w:tab w:val="clear" w:pos="567"/>
          <w:tab w:val="left" w:pos="131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Форма </w:t>
      </w:r>
      <w:r>
        <w:rPr>
          <w:sz w:val="22"/>
          <w:szCs w:val="22"/>
          <w:lang w:val="ru-RU"/>
        </w:rPr>
        <w:t>предлож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 размерам страховых премий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4"/>
        </w:rPr>
        <w:t xml:space="preserve">_______ 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к письму о подаче оферты от «____»_____________  №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00" w:after="10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color w:val="000000"/>
          <w:sz w:val="22"/>
          <w:szCs w:val="22"/>
          <w:lang w:val="en-US"/>
        </w:rPr>
        <w:t xml:space="preserve">Предложение </w:t>
      </w:r>
      <w:r>
        <w:rPr>
          <w:b/>
          <w:color w:val="000000"/>
          <w:sz w:val="22"/>
          <w:szCs w:val="22"/>
        </w:rPr>
        <w:t>по размерам страховых премий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059"/>
        <w:gridCol w:w="2219"/>
        <w:gridCol w:w="1611"/>
        <w:gridCol w:w="1449"/>
        <w:gridCol w:w="164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филиал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пасного объек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я сумма,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ой тариф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я премия, руб.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Белгород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Брянск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Воронеж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Кострома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Курск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Липецк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Орел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Смоленск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Тамбов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Тверь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Ярэнерго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0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0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0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0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2"/>
                <w:highlight w:val="none"/>
              </w:rPr>
            </w:pPr>
            <w:r>
              <w:rPr>
                <w:b/>
                <w:i/>
                <w:color w:val="000000"/>
                <w:sz w:val="20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филиалу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highlight w:val="none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………</w:t>
            </w:r>
            <w:r>
              <w:rPr>
                <w:rStyle w:val="Style8"/>
                <w:b w:val="false"/>
                <w:i w:val="false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ИТОГО цена договора (страховая премия) составляет: ________________ (________________________) рублей </w:t>
      </w:r>
      <w:r>
        <w:rPr>
          <w:color w:val="000000"/>
          <w:sz w:val="24"/>
          <w:szCs w:val="24"/>
        </w:rPr>
        <w:t>(указать цифрами и прописью)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bookmarkStart w:id="195" w:name="_GoBack"/>
      <w:bookmarkEnd w:id="195"/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 xml:space="preserve">Исполнитель указывает дату и номер </w:t>
      </w:r>
      <w:r>
        <w:rPr>
          <w:sz w:val="22"/>
          <w:szCs w:val="22"/>
          <w:lang w:val="ru-RU"/>
        </w:rPr>
        <w:t>приложения</w:t>
      </w:r>
      <w:r>
        <w:rPr>
          <w:sz w:val="22"/>
          <w:szCs w:val="22"/>
        </w:rPr>
        <w:t xml:space="preserve"> в соответствии с письмом о подаче оферты (подраздел</w:t>
      </w:r>
      <w:r>
        <w:rPr>
          <w:sz w:val="22"/>
          <w:szCs w:val="22"/>
          <w:lang w:val="ru-RU"/>
        </w:rPr>
        <w:t xml:space="preserve"> 6.1.)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</w:rPr>
        <w:t>Исполнитель должен указать стоимость оказания услуг цифрами и словами, в рублях. Цену цифрами следует указывать в формате ХХХ ХХХ ХХХ, 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5"/>
        <w:numPr>
          <w:ilvl w:val="3"/>
          <w:numId w:val="12"/>
        </w:numPr>
        <w:tabs>
          <w:tab w:val="clear" w:pos="567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окумент скрепляется подписью и печатью </w:t>
      </w:r>
      <w:r>
        <w:rPr>
          <w:sz w:val="22"/>
          <w:szCs w:val="22"/>
          <w:lang w:val="ru-RU"/>
        </w:rPr>
        <w:t>Исполнителя.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1134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2"/>
          <w:szCs w:val="22"/>
        </w:rPr>
      </w:pPr>
      <w:bookmarkStart w:id="196" w:name="_Ref89649494"/>
      <w:bookmarkStart w:id="197" w:name="_Ref93265116"/>
      <w:bookmarkStart w:id="198" w:name="_Ref93264992"/>
      <w:bookmarkStart w:id="199" w:name="__RefHeading___Toc399159797"/>
      <w:bookmarkStart w:id="200" w:name="_Ref63957390"/>
      <w:bookmarkStart w:id="201" w:name="_Ref70131640"/>
      <w:bookmarkEnd w:id="196"/>
      <w:bookmarkEnd w:id="197"/>
      <w:bookmarkEnd w:id="198"/>
      <w:bookmarkEnd w:id="199"/>
      <w:bookmarkEnd w:id="200"/>
      <w:bookmarkEnd w:id="201"/>
      <w:r>
        <w:rPr>
          <w:sz w:val="22"/>
          <w:szCs w:val="22"/>
        </w:rPr>
        <w:t>Предложение по дополнительному расширению страхового покрытия (в т.ч. дополнительные услуги)  (форма 5)</w:t>
      </w:r>
    </w:p>
    <w:p>
      <w:pPr>
        <w:pStyle w:val="21"/>
        <w:numPr>
          <w:ilvl w:val="1"/>
          <w:numId w:val="12"/>
        </w:numPr>
        <w:tabs>
          <w:tab w:val="clear" w:pos="567"/>
          <w:tab w:val="left" w:pos="131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Форма </w:t>
      </w:r>
      <w:r>
        <w:rPr>
          <w:sz w:val="22"/>
          <w:szCs w:val="22"/>
          <w:lang w:val="ru-RU"/>
        </w:rPr>
        <w:t>предложения по дополнительному расширению страхового покрытия (в т.ч. дополнительные услуги)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4"/>
        </w:rPr>
        <w:t xml:space="preserve">_______ 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к письму о подаче оферты от «____»_____________  №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00" w:after="10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по дополнительному расширению страхового покрытия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в т.ч. дополнительные услуги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66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дополнительному расширению страхового покрытия  (в т.ч. дополнительные услуги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5"/>
              <w:rPr>
                <w:i/>
                <w:i/>
                <w:iCs/>
                <w:sz w:val="22"/>
                <w:szCs w:val="22"/>
                <w:shd w:fill="FFFF99" w:val="clear"/>
              </w:rPr>
            </w:pPr>
            <w:r>
              <w:rPr>
                <w:i/>
                <w:iCs/>
                <w:sz w:val="22"/>
                <w:szCs w:val="22"/>
                <w:shd w:fill="FFFF99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[указать полный перечень дополнительных услуг, превышающие минимальные  требования, установленные в ТЗ]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  <w:highlight w:val="none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</w:rPr>
        <w:t xml:space="preserve">Исполнитель указывает дату и номер </w:t>
      </w:r>
      <w:r>
        <w:rPr>
          <w:sz w:val="22"/>
          <w:szCs w:val="22"/>
          <w:lang w:val="ru-RU"/>
        </w:rPr>
        <w:t>приложения</w:t>
      </w:r>
      <w:r>
        <w:rPr>
          <w:sz w:val="22"/>
          <w:szCs w:val="22"/>
        </w:rPr>
        <w:t xml:space="preserve"> в соответствии с письмом о подаче оферты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5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5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  <w:lang w:val="ru-RU"/>
        </w:rPr>
        <w:t>Исполнитель указывает перечень дополнительных услуг и расширений страхового покрытия, превышающих требования технического задания.</w:t>
      </w:r>
    </w:p>
    <w:p>
      <w:pPr>
        <w:pStyle w:val="Style25"/>
        <w:numPr>
          <w:ilvl w:val="3"/>
          <w:numId w:val="12"/>
        </w:numPr>
        <w:tabs>
          <w:tab w:val="clear" w:pos="567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окумент скрепляется подписью и печатью </w:t>
      </w:r>
      <w:r>
        <w:rPr>
          <w:sz w:val="22"/>
          <w:szCs w:val="22"/>
          <w:lang w:val="ru-RU"/>
        </w:rPr>
        <w:t>Исполнителя.</w:t>
      </w:r>
    </w:p>
    <w:p>
      <w:pPr>
        <w:pStyle w:val="Style25"/>
        <w:numPr>
          <w:ilvl w:val="0"/>
          <w:numId w:val="0"/>
        </w:numPr>
        <w:spacing w:lineRule="auto" w:line="240" w:before="10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jc w:val="both"/>
        <w:rPr>
          <w:sz w:val="22"/>
          <w:szCs w:val="22"/>
        </w:rPr>
      </w:pPr>
      <w:bookmarkStart w:id="202" w:name="_Ref34763774"/>
      <w:bookmarkStart w:id="203" w:name="_Ref63957390"/>
      <w:bookmarkStart w:id="204" w:name="_Ref70131640"/>
      <w:bookmarkStart w:id="205" w:name="__RefHeading___Toc399159800"/>
      <w:bookmarkStart w:id="206" w:name="_Ref55336359"/>
      <w:bookmarkStart w:id="207" w:name="_Ref55335823"/>
      <w:bookmarkEnd w:id="202"/>
      <w:bookmarkEnd w:id="203"/>
      <w:bookmarkEnd w:id="204"/>
      <w:bookmarkEnd w:id="205"/>
      <w:bookmarkEnd w:id="206"/>
      <w:bookmarkEnd w:id="207"/>
      <w:r>
        <w:rPr>
          <w:sz w:val="22"/>
          <w:szCs w:val="22"/>
        </w:rPr>
        <w:t>Справка о наличии у Исполнителя филиалов/представительств, персональных менеджеров и Центров урегулирования убытков в городах расположения филиалов ОАО «МРСК Центра» (форма 6)</w:t>
      </w:r>
    </w:p>
    <w:p>
      <w:pPr>
        <w:pStyle w:val="21"/>
        <w:numPr>
          <w:ilvl w:val="1"/>
          <w:numId w:val="12"/>
        </w:numPr>
        <w:tabs>
          <w:tab w:val="clear" w:pos="567"/>
          <w:tab w:val="left" w:pos="131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Форма </w:t>
      </w:r>
      <w:r>
        <w:rPr>
          <w:sz w:val="22"/>
          <w:szCs w:val="22"/>
          <w:lang w:val="ru-RU"/>
        </w:rPr>
        <w:t>справки</w:t>
      </w:r>
    </w:p>
    <w:p>
      <w:pPr>
        <w:pStyle w:val="Normal"/>
        <w:spacing w:lineRule="auto" w:line="240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4"/>
        </w:rPr>
        <w:t xml:space="preserve">_______ 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к письму о подаче оферты от «____»_____________  №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00" w:after="10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 о наличии у Исполнителя филиалов/представительств, персональных менеджеров и Центров урегулирования убытков в городах расположения филиалов ОАО «МРСК Центр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3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417"/>
        <w:gridCol w:w="1134"/>
        <w:gridCol w:w="1344"/>
        <w:gridCol w:w="1775"/>
        <w:gridCol w:w="1645"/>
        <w:gridCol w:w="1583"/>
      </w:tblGrid>
      <w:tr>
        <w:trPr>
          <w:trHeight w:val="5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е Заказчика</w:t>
            </w:r>
          </w:p>
        </w:tc>
        <w:tc>
          <w:tcPr>
            <w:tcW w:w="7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Филиал/представительство Мсполнителя</w:t>
            </w:r>
          </w:p>
        </w:tc>
      </w:tr>
      <w:tr>
        <w:trPr>
          <w:trHeight w:val="27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й адрес (населенный пун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й адрес (населенный пунк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номочия по подписанию и сопровождению договоров страхования ОП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66" w:right="-169" w:hanging="0"/>
              <w:jc w:val="center"/>
              <w:rPr/>
            </w:pPr>
            <w:r>
              <w:rPr>
                <w:sz w:val="20"/>
              </w:rPr>
              <w:t>ФИО, должность, контактная информация сотрудников (</w:t>
            </w:r>
            <w:r>
              <w:rPr>
                <w:sz w:val="20"/>
                <w:u w:val="single"/>
              </w:rPr>
              <w:t>персональных менеджеров</w:t>
            </w:r>
            <w:r>
              <w:rPr>
                <w:sz w:val="20"/>
              </w:rPr>
              <w:t>), ответственных за страхование ОП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Центра урегулирования убытков, с полномочиями принятий решений по выплатам страхового возмещения</w:t>
            </w:r>
          </w:p>
        </w:tc>
      </w:tr>
      <w:tr>
        <w:trPr>
          <w:trHeight w:val="9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Белгородэнерг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8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Брянскэнерго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Воронежэнерго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Костромаэнерго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Курскэнерго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Липецкэнерго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Орелэнерго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Смоленскэнерго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Тамбовэнерго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Тверьэнерго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АО «МРСК Центра» «Ярэнерго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</w:tr>
    </w:tbl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</w:rPr>
        <w:t xml:space="preserve">Исполнитель указывает дату и номер </w:t>
      </w:r>
      <w:r>
        <w:rPr>
          <w:sz w:val="22"/>
          <w:szCs w:val="22"/>
          <w:lang w:val="ru-RU"/>
        </w:rPr>
        <w:t>приложения</w:t>
      </w:r>
      <w:r>
        <w:rPr>
          <w:sz w:val="22"/>
          <w:szCs w:val="22"/>
        </w:rPr>
        <w:t xml:space="preserve"> в соответствии с письмом о подаче оферты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 указывает информацию о наличии филиалов/представительств, персональных менеджеров и Центров урегулирования убытков в городах расположения филиалов ОАО «</w:t>
      </w:r>
      <w:r>
        <w:rPr>
          <w:sz w:val="22"/>
          <w:szCs w:val="22"/>
          <w:lang w:val="ru-RU"/>
        </w:rPr>
        <w:t>МРСК Центра</w:t>
      </w:r>
      <w:r>
        <w:rPr>
          <w:sz w:val="22"/>
          <w:szCs w:val="22"/>
        </w:rPr>
        <w:t>».</w:t>
      </w:r>
    </w:p>
    <w:p>
      <w:pPr>
        <w:pStyle w:val="Style25"/>
        <w:numPr>
          <w:ilvl w:val="3"/>
          <w:numId w:val="12"/>
        </w:numPr>
        <w:tabs>
          <w:tab w:val="clear" w:pos="567"/>
          <w:tab w:val="left" w:pos="360" w:leader="none"/>
        </w:tabs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 xml:space="preserve">Документ скрепляется подписью и печатью </w:t>
      </w:r>
      <w:r>
        <w:rPr>
          <w:sz w:val="22"/>
          <w:szCs w:val="22"/>
          <w:lang w:val="ru-RU"/>
        </w:rPr>
        <w:t>Исполнителя.</w:t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>
          <w:sz w:val="22"/>
          <w:szCs w:val="22"/>
        </w:rPr>
      </w:pPr>
      <w:bookmarkStart w:id="208" w:name="_Ref55336359"/>
      <w:bookmarkStart w:id="209" w:name="_Ref55335823"/>
      <w:bookmarkStart w:id="210" w:name="__RefHeading___Toc399159803"/>
      <w:bookmarkEnd w:id="208"/>
      <w:bookmarkEnd w:id="209"/>
      <w:bookmarkEnd w:id="210"/>
      <w:r>
        <w:rPr>
          <w:sz w:val="22"/>
          <w:szCs w:val="22"/>
        </w:rPr>
        <w:t>Справка о квалификации Исполнителя (форма 7)</w:t>
      </w:r>
    </w:p>
    <w:p>
      <w:pPr>
        <w:pStyle w:val="21"/>
        <w:numPr>
          <w:ilvl w:val="1"/>
          <w:numId w:val="12"/>
        </w:numPr>
        <w:tabs>
          <w:tab w:val="clear" w:pos="567"/>
          <w:tab w:val="left" w:pos="131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Форма </w:t>
      </w:r>
      <w:r>
        <w:rPr>
          <w:sz w:val="22"/>
          <w:szCs w:val="22"/>
          <w:lang w:val="ru-RU"/>
        </w:rPr>
        <w:t>справки</w:t>
      </w:r>
    </w:p>
    <w:p>
      <w:pPr>
        <w:pStyle w:val="Normal"/>
        <w:spacing w:lineRule="auto" w:line="240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4"/>
        </w:rPr>
        <w:t xml:space="preserve">_______ 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к письму о подаче оферты от «____»_____________  №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00" w:after="10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 о квалификации Исполнителя</w:t>
      </w:r>
    </w:p>
    <w:p>
      <w:pPr>
        <w:pStyle w:val="Normal"/>
        <w:ind w:hanging="0"/>
        <w:jc w:val="right"/>
        <w:rPr/>
      </w:pPr>
      <w:r>
        <w:rPr/>
        <w:t>Таблица 1</w:t>
      </w:r>
    </w:p>
    <w:tbl>
      <w:tblPr>
        <w:tblW w:w="10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785"/>
        <w:gridCol w:w="17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показа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работы на страховом рынке, ле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страхования опасных производственных объектов, лет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страхования и/или перестрахования рисков предприятий российской электроэнергетики по страхованию ОП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плаченного уставного капитала Исполнителя (на дату подачи Предложения), руб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обственных  средств Исполнителя (на дату подачи Предложения), руб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Размер чистой прибыли за 2013 и последний отчетный период 2014 г., тыс. руб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своении Исполнителю рейтинга рейтинговым агентство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4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76"/>
        <w:gridCol w:w="1843"/>
        <w:gridCol w:w="1418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мия, полученная Исполнителем за период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бытки, оплаченные Исполнителем за пери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выпл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т. 3/ ст. 2), %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заключенных договоров страхования ОПО с юридическими лицами за пери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ОП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 – 31.12.20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2 – 31.12.20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3 – 31.12.20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 – 6 мес. 20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Информация об участии в страховании опасных производственных объектов предприятий российской электроэнергетики за 2011- 6 мес. 2014 гг.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32"/>
        <w:gridCol w:w="2604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ховая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епрерывного страхования,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выплаченных возмещений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uppressAutoHyphens w:val="true"/>
        <w:ind w:firstLine="5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uppressAutoHyphens w:val="true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личие членства Исполнителя в профессиональном объединении Страховщиков: </w:t>
      </w:r>
      <w:r>
        <w:rPr>
          <w:rStyle w:val="Style8"/>
          <w:sz w:val="22"/>
          <w:szCs w:val="22"/>
        </w:rPr>
        <w:t>(Исполнитель должен указать информацию о своем членстве в профессиональном объединении страховщиков)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  <w:r>
        <w:br w:type="page"/>
      </w:r>
    </w:p>
    <w:p>
      <w:pPr>
        <w:pStyle w:val="21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</w:rPr>
        <w:t xml:space="preserve">Исполнитель указывает дату и номер </w:t>
      </w:r>
      <w:r>
        <w:rPr>
          <w:sz w:val="22"/>
          <w:szCs w:val="22"/>
          <w:lang w:val="ru-RU"/>
        </w:rPr>
        <w:t>приложения</w:t>
      </w:r>
      <w:r>
        <w:rPr>
          <w:sz w:val="22"/>
          <w:szCs w:val="22"/>
        </w:rPr>
        <w:t xml:space="preserve"> в соответствии с письмом о подаче оферты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 указывает сведения об опыте предоставления услуг по страхованию ОПО согласно представленным формам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</w:rPr>
        <w:t xml:space="preserve">В случае присвоения </w:t>
      </w:r>
      <w:r>
        <w:rPr>
          <w:sz w:val="22"/>
          <w:szCs w:val="22"/>
          <w:lang w:val="ru-RU"/>
        </w:rPr>
        <w:t>Исполнителю</w:t>
      </w:r>
      <w:r>
        <w:rPr>
          <w:sz w:val="22"/>
          <w:szCs w:val="22"/>
        </w:rPr>
        <w:t xml:space="preserve"> рейтинга рейтингового агентства </w:t>
      </w: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 прилагает к справке копию свидетельства о присвоении рейтинга. 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 предоставляет информацию о своем членстве в профессиональном объединении страховщиков (в т.ч. наименование проф.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бъединения, дату вступления). 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 по своему усмотрению также вправе приложить к справке иные документы, которые, по его мнению, позволят более полно и точно оценить его опыт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 xml:space="preserve">квалификацию по </w:t>
      </w:r>
      <w:r>
        <w:rPr>
          <w:sz w:val="22"/>
          <w:szCs w:val="22"/>
          <w:lang w:val="ru-RU"/>
        </w:rPr>
        <w:t>предмету открытого запроса предложений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лучае отсутствия каких-либо данных или неприменимости вопроса к Исполнителю в соответствующих графах таблиц следует указать слова «нет данных» или «неприменимо» соответственно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Документ скрепляется подписью и печатью Исполнителя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6" w:gutter="0" w:header="0" w:top="680" w:footer="278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42" w:leader="none"/>
        </w:tabs>
        <w:ind w:left="426" w:hanging="426"/>
        <w:rPr>
          <w:sz w:val="22"/>
          <w:szCs w:val="22"/>
        </w:rPr>
      </w:pPr>
      <w:bookmarkStart w:id="211" w:name="__RefHeading___Toc399159806"/>
      <w:bookmarkEnd w:id="211"/>
      <w:r>
        <w:rPr>
          <w:sz w:val="22"/>
          <w:szCs w:val="22"/>
        </w:rPr>
        <w:t>Форма Анкеты о принадлежности к субъектам малого/ среднего предпринимательства (форма 8)</w:t>
      </w:r>
    </w:p>
    <w:p>
      <w:pPr>
        <w:pStyle w:val="Normal"/>
        <w:spacing w:lineRule="auto" w:line="240"/>
        <w:ind w:left="5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sz w:val="22"/>
          <w:szCs w:val="22"/>
        </w:rPr>
        <w:t>Приложение  №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  <w:r>
        <w:rPr>
          <w:sz w:val="22"/>
          <w:szCs w:val="22"/>
        </w:rPr>
        <w:t>к письму о подаче оферты</w:t>
        <w:br/>
        <w:t>от «____»_____________ г. №__________</w:t>
      </w:r>
    </w:p>
    <w:p>
      <w:pPr>
        <w:pStyle w:val="Normal"/>
        <w:suppressAutoHyphens w:val="true"/>
        <w:ind w:firstLine="709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о принадлежности к субъектам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Настоящим подтверждаем, что [</w:t>
      </w:r>
      <w:r>
        <w:rPr>
          <w:b/>
          <w:i/>
          <w:sz w:val="22"/>
          <w:szCs w:val="22"/>
        </w:rPr>
        <w:t>указывается наименование Участника закупки, либо субподрядчика (соисполнителя, сопоставщика), либо члена коллективного Участника закупки</w:t>
      </w:r>
      <w:r>
        <w:rPr>
          <w:i/>
          <w:sz w:val="22"/>
          <w:szCs w:val="22"/>
        </w:rPr>
        <w:t>]</w:t>
      </w:r>
      <w:r>
        <w:rPr>
          <w:sz w:val="22"/>
          <w:szCs w:val="22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2"/>
          <w:szCs w:val="22"/>
        </w:rPr>
        <w:t>указать «обладает» либо «не обладает»</w:t>
      </w:r>
      <w:r>
        <w:rPr>
          <w:sz w:val="22"/>
          <w:szCs w:val="22"/>
        </w:rPr>
        <w:t xml:space="preserve">]  критериями, позволяющими относить организацию к субъектам </w:t>
      </w:r>
      <w:bookmarkStart w:id="212" w:name="OLE_LINK4"/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указать «малого» либо «среднего»</w:t>
      </w:r>
      <w:r>
        <w:rPr>
          <w:sz w:val="22"/>
          <w:szCs w:val="22"/>
        </w:rPr>
        <w:t xml:space="preserve">] </w:t>
      </w:r>
      <w:bookmarkEnd w:id="212"/>
      <w:r>
        <w:rPr>
          <w:sz w:val="22"/>
          <w:szCs w:val="22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051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Участника закупки (либо субподрядчика/ соисполнителя/ сопоставщика/ члена коллективного Участника закупки)</w:t>
            </w:r>
            <w:r>
              <w:rPr>
                <w:b/>
                <w:i/>
                <w:sz w:val="22"/>
                <w:szCs w:val="22"/>
              </w:rPr>
              <w:t xml:space="preserve"> 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i/>
                <w:sz w:val="20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Style42"/>
        <w:numPr>
          <w:ilvl w:val="0"/>
          <w:numId w:val="19"/>
        </w:numPr>
        <w:suppressAutoHyphens w:val="true"/>
        <w:spacing w:lineRule="auto" w:line="360" w:before="0" w:after="0"/>
        <w:ind w:left="426" w:hanging="11"/>
        <w:contextualSpacing/>
        <w:jc w:val="both"/>
        <w:rPr/>
      </w:pPr>
      <w:r>
        <w:rPr>
          <w:rFonts w:cs="Times New Roman" w:ascii="Times New Roman" w:hAnsi="Times New Roman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rFonts w:cs="Times New Roman" w:ascii="Times New Roman" w:hAnsi="Times New Roman"/>
          <w:b/>
          <w:i/>
        </w:rPr>
        <w:t>(справочно: до 31 марта 2014 года это налоговая отчетность за 2012 год и текущий отчетный период 2013 года, далее – за 2012-2013 гг., инструкция по расчету среднесписочной численности и образец формы по КНД 1110018 прилагаются  к документации);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uppressAutoHyphens w:val="true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left"/>
        <w:rPr>
          <w:b/>
          <w:b/>
          <w:sz w:val="20"/>
        </w:rPr>
      </w:pPr>
      <w:r>
        <w:rPr>
          <w:b/>
          <w:sz w:val="20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ind w:firstLine="540"/>
        <w:rPr/>
      </w:pPr>
      <w:r>
        <w:rPr>
          <w:sz w:val="20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46"/>
        <w:gridCol w:w="3734"/>
        <w:gridCol w:w="790"/>
        <w:gridCol w:w="1980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firstLine="540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  <w:lang w:val="en-US"/>
              </w:rPr>
              <w:t>/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ind w:firstLine="540"/>
        <w:rPr>
          <w:sz w:val="20"/>
        </w:rPr>
      </w:pPr>
      <w:r>
        <w:rPr>
          <w:sz w:val="20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  <w:br/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sz w:val="20"/>
        </w:rPr>
      </w:pPr>
      <w:r>
        <w:rPr>
          <w:sz w:val="20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sz w:val="20"/>
        </w:rPr>
      </w:pPr>
      <w:r>
        <w:rPr>
          <w:sz w:val="20"/>
        </w:rPr>
        <w:br/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left" w:pos="567" w:leader="none"/>
          <w:tab w:val="left" w:pos="1418" w:leader="none"/>
        </w:tabs>
        <w:ind w:left="567" w:hanging="568"/>
        <w:rPr/>
      </w:pPr>
      <w:bookmarkStart w:id="213" w:name="_Ref55336378"/>
      <w:r>
        <w:rPr>
          <w:sz w:val="22"/>
          <w:szCs w:val="22"/>
        </w:rPr>
        <w:t xml:space="preserve"> </w:t>
      </w:r>
      <w:bookmarkStart w:id="214" w:name="__RefHeading___Toc399159807"/>
      <w:r>
        <w:rPr>
          <w:sz w:val="22"/>
          <w:szCs w:val="22"/>
        </w:rPr>
        <w:t xml:space="preserve">Справка о перечне и годовых объемах выполнения аналогичных договоров (форма 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</w:rPr>
        <w:t>)</w:t>
      </w:r>
      <w:bookmarkEnd w:id="213"/>
      <w:bookmarkEnd w:id="214"/>
    </w:p>
    <w:p>
      <w:pPr>
        <w:pStyle w:val="Style24"/>
        <w:numPr>
          <w:ilvl w:val="2"/>
          <w:numId w:val="12"/>
        </w:numPr>
        <w:spacing w:lineRule="auto" w:line="240"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Справки о перечне и годовых объемах выполнения аналогичных договоров</w:t>
      </w:r>
      <w:r>
        <w:rPr>
          <w:b/>
          <w:sz w:val="22"/>
          <w:szCs w:val="22"/>
          <w:lang w:val="ru-RU"/>
        </w:rPr>
        <w:t xml:space="preserve"> (форма 9)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иложение </w:t>
      </w:r>
      <w:r>
        <w:rPr>
          <w:sz w:val="22"/>
          <w:szCs w:val="22"/>
        </w:rPr>
        <w:t>№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  <w:r>
        <w:rPr>
          <w:sz w:val="24"/>
          <w:szCs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29"/>
        <w:gridCol w:w="1701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писание договора</w:t>
              <w:br/>
              <w:t>(объем и состав работ (услуг), описание основных условий договор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змер страховой премии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ИТОГО за полный год [</w:t>
            </w:r>
            <w:r>
              <w:rPr>
                <w:rStyle w:val="Style8"/>
                <w:sz w:val="22"/>
                <w:szCs w:val="22"/>
              </w:rPr>
              <w:t>указать год, например «2011»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ИТОГО за полный год [</w:t>
            </w:r>
            <w:r>
              <w:rPr>
                <w:rStyle w:val="Style8"/>
                <w:sz w:val="22"/>
                <w:szCs w:val="22"/>
              </w:rPr>
              <w:t>указать год, например «2012»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 полный год [</w:t>
            </w:r>
            <w:r>
              <w:rPr>
                <w:rStyle w:val="Style8"/>
                <w:sz w:val="22"/>
                <w:szCs w:val="22"/>
              </w:rPr>
              <w:t>указать год, например «2013»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 [</w:t>
            </w:r>
            <w:r>
              <w:rPr>
                <w:rStyle w:val="Style8"/>
                <w:sz w:val="22"/>
                <w:szCs w:val="22"/>
              </w:rPr>
              <w:t>указать, в зависимости от обстоятельств, например «6 мес.  2014 года»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24"/>
        <w:numPr>
          <w:ilvl w:val="2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приводит номер и дату письма о подаче оферты, приложением к которому является данная справка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ов, сопоставимых по объемам, срокам выполнения и прочим требованиям раздела 2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Следует указать не менее трех, но не более десяти аналогичных договоров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jc w:val="both"/>
        <w:rPr/>
      </w:pPr>
      <w:bookmarkStart w:id="215" w:name="__RefHeading___Toc399159808"/>
      <w:bookmarkStart w:id="216" w:name="_Ref194749267"/>
      <w:bookmarkStart w:id="217" w:name="_Ref96861029"/>
      <w:bookmarkStart w:id="218" w:name="_Ref90381523"/>
      <w:bookmarkEnd w:id="215"/>
      <w:bookmarkEnd w:id="217"/>
      <w:bookmarkEnd w:id="218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са (форма 10)</w:t>
      </w:r>
      <w:bookmarkEnd w:id="216"/>
    </w:p>
    <w:p>
      <w:pPr>
        <w:pStyle w:val="Style24"/>
        <w:numPr>
          <w:ilvl w:val="2"/>
          <w:numId w:val="12"/>
        </w:numPr>
        <w:spacing w:lineRule="auto" w:line="240" w:before="100" w:after="100"/>
        <w:rPr/>
      </w:pPr>
      <w:r>
        <w:rPr>
          <w:b/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с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</w:rPr>
        <w:t xml:space="preserve">_______ 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  <w:r>
        <w:rPr>
          <w:sz w:val="24"/>
          <w:szCs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й конкурсной заявки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Исполнителя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са, или иной организацией, подготовившей проектную документацию, спецификацию и другие документы непосредственно связанные с проведением данного конкурса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 }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 почему связи между данным лицом и Исполнителем могут быть расценены как аффилированность };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24"/>
        <w:numPr>
          <w:ilvl w:val="2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приводит номер и дату письма о подаче оферты, приложением к которому является данное Информационное письмо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и должен заполнить приведенное выше информационное письмо, указав всех лиц, которые, по его мнению, могут быть признаны аффилированными с ним</w:t>
      </w:r>
      <w:r>
        <w:rPr>
          <w:sz w:val="24"/>
          <w:szCs w:val="24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огласно ст. 4 закона РСФСР от 22.03.1991 № 948-1</w:t>
      </w:r>
      <w:r>
        <w:rPr>
          <w:sz w:val="22"/>
          <w:szCs w:val="22"/>
          <w:lang w:val="ru-RU"/>
        </w:rPr>
        <w:t>)</w:t>
      </w:r>
      <w:r>
        <w:rPr>
          <w:sz w:val="24"/>
          <w:szCs w:val="24"/>
        </w:rPr>
        <w:t xml:space="preserve">.  В случае если, по мнению Исполнителя таких лиц нет, то в письме пишется фраза «При рассмотрении нашей конкурсной заявки просим учесть, что у </w:t>
      </w:r>
      <w:r>
        <w:rPr>
          <w:b/>
          <w:i/>
          <w:sz w:val="24"/>
          <w:szCs w:val="24"/>
        </w:rPr>
        <w:t xml:space="preserve">{указывается наименование Исполнителя} </w:t>
      </w:r>
      <w:r>
        <w:rPr>
          <w:sz w:val="24"/>
          <w:szCs w:val="24"/>
        </w:rPr>
        <w:t>НЕТ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вязей, которые могут быть признаны носящими характер аффилированности с лицами так или иначе связанными с Заказчиком, Организатором конкурса, или иной организацией, подготовившей проектную документацию, спецификацию и другие документы непосредственно связанные с проведением данного конкурса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566" w:gutter="0" w:header="0" w:top="680" w:footer="278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 xml:space="preserve"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 так или иначе связанными с Заказчиком, Организатором конкурса, или иной организацией, подготовившей проектную документацию,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, и повлечь отклонение заявки такого Исполнителя. </w:t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219" w:name="_Ref96861029"/>
      <w:bookmarkStart w:id="220" w:name="_Ref90381523"/>
      <w:bookmarkStart w:id="221" w:name="__RefHeading___Toc399159809"/>
      <w:bookmarkEnd w:id="219"/>
      <w:bookmarkEnd w:id="220"/>
      <w:bookmarkEnd w:id="221"/>
      <w:r>
        <w:rPr>
          <w:sz w:val="22"/>
          <w:szCs w:val="22"/>
        </w:rPr>
        <w:t>Информация о собственниках Исполнителя (включая конечных бенефициаров) (форма 11)</w:t>
      </w:r>
    </w:p>
    <w:p>
      <w:pPr>
        <w:pStyle w:val="21"/>
        <w:numPr>
          <w:ilvl w:val="1"/>
          <w:numId w:val="12"/>
        </w:numPr>
        <w:tabs>
          <w:tab w:val="clear" w:pos="567"/>
          <w:tab w:val="left" w:pos="1314" w:leader="none"/>
        </w:tabs>
        <w:spacing w:before="100" w:after="100"/>
        <w:rPr/>
      </w:pPr>
      <w:r>
        <w:rPr>
          <w:sz w:val="22"/>
          <w:szCs w:val="22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4"/>
        </w:rPr>
        <w:t xml:space="preserve">_______ 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  <w:r>
        <w:rPr>
          <w:sz w:val="22"/>
          <w:szCs w:val="22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 xml:space="preserve">Информация о собственниках </w:t>
      </w:r>
      <w:r>
        <w:rPr>
          <w:sz w:val="22"/>
          <w:szCs w:val="22"/>
        </w:rPr>
        <w:t>Исполнителя</w:t>
      </w:r>
      <w:r>
        <w:rPr>
          <w:b/>
          <w:sz w:val="22"/>
          <w:szCs w:val="22"/>
        </w:rPr>
        <w:t xml:space="preserve">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 xml:space="preserve">Наименование и адрес </w:t>
      </w:r>
      <w:r>
        <w:rPr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>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90"/>
        <w:gridCol w:w="665"/>
        <w:gridCol w:w="1264"/>
        <w:gridCol w:w="786"/>
        <w:gridCol w:w="1229"/>
        <w:gridCol w:w="1555"/>
        <w:gridCol w:w="377"/>
        <w:gridCol w:w="590"/>
        <w:gridCol w:w="665"/>
        <w:gridCol w:w="1332"/>
        <w:gridCol w:w="1142"/>
        <w:gridCol w:w="1554"/>
        <w:gridCol w:w="1942"/>
        <w:gridCol w:w="1566"/>
      </w:tblGrid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475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539" w:right="680" w:gutter="0" w:header="0" w:top="1134" w:footer="278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 подаче оферты (подраздел 6.1)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 xml:space="preserve">Разделы «ИНН» (№2) и «ОГРН» (№3) - указываются регистрационные данные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>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 xml:space="preserve">Разделы «ИНН» (№9) и «ОГРН» (№10) - указываются регистрационные данные собственников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>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Раздел «Наименование краткое» (№4) - указывается краткое наименование Исполнитель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Раздел «Код ОКВЭД» (№5) - указывается код (основные коды) ОКВЭД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Раздел «ФИО руководителя» (№6) - фамилия, отчество и имя указываются полностью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формате: </w:t>
      </w:r>
      <w:r>
        <w:rPr>
          <w:b/>
          <w:sz w:val="24"/>
          <w:szCs w:val="24"/>
        </w:rPr>
        <w:t>ХХХХХХХХХХ</w:t>
      </w:r>
      <w:r>
        <w:rPr>
          <w:sz w:val="24"/>
          <w:szCs w:val="24"/>
        </w:rPr>
        <w:t xml:space="preserve"> (10 знаков), то есть без слов «серия», «номер» и т.п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формате: </w:t>
      </w:r>
      <w:r>
        <w:rPr>
          <w:b/>
          <w:sz w:val="24"/>
          <w:szCs w:val="24"/>
        </w:rPr>
        <w:t>ХХХХХХХХХХ</w:t>
      </w:r>
      <w:r>
        <w:rPr>
          <w:sz w:val="24"/>
          <w:szCs w:val="24"/>
        </w:rPr>
        <w:t xml:space="preserve"> (10 знаков), то есть без слов «серия», «номер» и т.п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/>
      </w:pPr>
      <w:r>
        <w:rPr>
          <w:sz w:val="24"/>
          <w:szCs w:val="24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Каждый собственник указывается в отдельной строке Формы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Раздел «Адрес регистрации» (№12) – для юридических лиц указывается адрес регистрации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4"/>
          <w:szCs w:val="24"/>
        </w:rPr>
        <w:t xml:space="preserve"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№9-13, а также документ, подтверждающий статус участника(ов) общества (выписка из реестра акционеров либо решение учредителя участника общества и т.д.). Скан-копии документов, указанных в данном разделе, должны быть приложены </w:t>
      </w:r>
      <w:r>
        <w:rPr>
          <w:sz w:val="24"/>
          <w:szCs w:val="24"/>
          <w:lang w:val="ru-RU"/>
        </w:rPr>
        <w:t>Исполнителем</w:t>
      </w:r>
      <w:r>
        <w:rPr>
          <w:sz w:val="24"/>
          <w:szCs w:val="24"/>
        </w:rPr>
        <w:t xml:space="preserve"> к Приложению №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к письму о подаче оферты и войти в состав конкурсной заявки.</w:t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222" w:name="__RefHeading___Toc399159812"/>
      <w:bookmarkEnd w:id="222"/>
      <w:r>
        <w:rPr>
          <w:sz w:val="22"/>
          <w:szCs w:val="22"/>
          <w:lang w:val="en-US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</w:t>
      </w:r>
      <w:r>
        <w:rPr>
          <w:sz w:val="22"/>
          <w:szCs w:val="22"/>
        </w:rPr>
        <w:t xml:space="preserve"> (форма 12)</w:t>
      </w:r>
    </w:p>
    <w:p>
      <w:pPr>
        <w:pStyle w:val="21"/>
        <w:numPr>
          <w:ilvl w:val="1"/>
          <w:numId w:val="12"/>
        </w:numPr>
        <w:tabs>
          <w:tab w:val="clear" w:pos="567"/>
          <w:tab w:val="left" w:pos="131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1134"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4"/>
        </w:rPr>
        <w:t xml:space="preserve">_______ 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  <w:r>
        <w:rPr>
          <w:sz w:val="22"/>
          <w:szCs w:val="22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конкурс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конкурс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2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7.5.2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7.5.2.2 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Исполнителя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7.5.2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7.5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223" w:name="__RefHeading___Toc399159814"/>
      <w:bookmarkEnd w:id="223"/>
      <w:r>
        <w:rPr>
          <w:sz w:val="24"/>
          <w:szCs w:val="24"/>
          <w:lang w:val="en-US"/>
        </w:rPr>
        <w:t>Справка об участии в судебных разбирательствах (форма 1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</w:t>
      </w:r>
    </w:p>
    <w:p>
      <w:pPr>
        <w:pStyle w:val="21"/>
        <w:numPr>
          <w:ilvl w:val="1"/>
          <w:numId w:val="12"/>
        </w:numPr>
        <w:tabs>
          <w:tab w:val="clear" w:pos="567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</w:rPr>
        <w:t xml:space="preserve">_______ </w:t>
      </w:r>
      <w:r>
        <w:rPr>
          <w:sz w:val="22"/>
        </w:rPr>
        <w:t>[</w:t>
      </w:r>
      <w:r>
        <w:rPr>
          <w:rStyle w:val="Style14"/>
          <w:sz w:val="22"/>
        </w:rPr>
        <w:t>указать</w:t>
      </w:r>
      <w:r>
        <w:rPr>
          <w:sz w:val="22"/>
        </w:rPr>
        <w:t>]</w:t>
      </w:r>
      <w:r>
        <w:rPr>
          <w:sz w:val="24"/>
          <w:szCs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кущая стоимость, рублей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12"/>
        </w:numPr>
        <w:tabs>
          <w:tab w:val="clear" w:pos="567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Инструкции по заполнению:</w:t>
      </w:r>
    </w:p>
    <w:p>
      <w:pPr>
        <w:pStyle w:val="Style25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Style25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Style25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конкурса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Style25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Style25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224" w:name="__RefHeading___Toc399159818"/>
      <w:bookmarkEnd w:id="224"/>
      <w:r>
        <w:rPr>
          <w:sz w:val="22"/>
          <w:szCs w:val="22"/>
        </w:rPr>
        <w:t>Опись документов (форма 14)</w:t>
      </w:r>
    </w:p>
    <w:p>
      <w:pPr>
        <w:pStyle w:val="Style24"/>
        <w:numPr>
          <w:ilvl w:val="2"/>
          <w:numId w:val="12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</w:t>
      </w:r>
      <w:r>
        <w:rPr>
          <w:b/>
          <w:sz w:val="22"/>
          <w:szCs w:val="22"/>
          <w:lang w:val="ru-RU"/>
        </w:rPr>
        <w:t>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417"/>
        <w:gridCol w:w="1276"/>
        <w:gridCol w:w="142"/>
        <w:gridCol w:w="1559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hanging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hanging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hanging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ы с… по 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hanging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  <w:br/>
              <w:t>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hanging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426" w:leader="none"/>
              </w:tabs>
              <w:snapToGrid w:val="false"/>
              <w:spacing w:lineRule="auto" w:line="240"/>
              <w:ind w:left="0" w:right="2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ьмо о подаче о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Исполн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размерам страховых прем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дополнительному расширению страхового покрытия (в т.ч. дополнительные услу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у Исполнителя филиалов/представительств, персональных менеджеров и Центров урегулирования убытков в городах расположения филиалов ОАО «МРСК Цент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квалификации Исполн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еречне и годовых объемах выполнения аналогичных до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у Исполнителя связей, носящих характер аффилированности с сотрудниками Заказчика или Организатора запроса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участии в судебных разбиратель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обственниках Исполнителя (включая конечных бенефициа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согласия собственников / бенефициаров, являющихся физическими лицами, на обработку и передачу персональных данных в адрес ОАО "МРСК Цент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57" w:right="57" w:firstLine="5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426" w:leader="none"/>
              </w:tabs>
              <w:snapToGrid w:val="false"/>
              <w:spacing w:lineRule="auto" w:line="240"/>
              <w:ind w:left="0" w:right="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соответствие участника размещения заказа установленным требова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567"/>
                <w:tab w:val="left" w:pos="426" w:leader="none"/>
                <w:tab w:val="left" w:pos="1354" w:leader="none"/>
              </w:tabs>
              <w:snapToGrid w:val="false"/>
              <w:spacing w:lineRule="auto" w:line="240"/>
              <w:ind w:left="0" w:right="2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олномочия лица действующего от имени участника размещения 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993" w:leader="none"/>
                <w:tab w:val="left" w:pos="1418" w:leader="none"/>
              </w:tabs>
              <w:spacing w:lineRule="auto" w:line="240"/>
              <w:ind w:right="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Перечислить каждый документ</w:t>
            </w:r>
            <w:r>
              <w:rPr>
                <w:iCs/>
                <w:sz w:val="22"/>
                <w:szCs w:val="22"/>
                <w:shd w:fill="FFFF99" w:val="clear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567"/>
                <w:tab w:val="left" w:pos="426" w:leader="none"/>
                <w:tab w:val="left" w:pos="1354" w:leader="none"/>
              </w:tabs>
              <w:snapToGrid w:val="false"/>
              <w:spacing w:lineRule="auto" w:line="240"/>
              <w:ind w:left="0" w:right="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Выписка из единого государственного реестра юридических лиц 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, оригинал или нотариально заверенная копия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567"/>
                <w:tab w:val="left" w:pos="426" w:leader="none"/>
                <w:tab w:val="left" w:pos="1354" w:leader="none"/>
              </w:tabs>
              <w:snapToGrid w:val="false"/>
              <w:spacing w:lineRule="auto" w:line="240"/>
              <w:ind w:left="0" w:right="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Копия свидетельства о регистрации Исполнителя в качестве юридического лица, подтверждающего регистрацию Исполнителя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567"/>
                <w:tab w:val="left" w:pos="426" w:leader="none"/>
                <w:tab w:val="left" w:pos="1354" w:leader="none"/>
              </w:tabs>
              <w:snapToGrid w:val="false"/>
              <w:spacing w:lineRule="auto" w:line="240"/>
              <w:ind w:left="0" w:right="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лицензии на осуществление страхования по предмету открытого запроса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567"/>
                <w:tab w:val="left" w:pos="426" w:leader="none"/>
                <w:tab w:val="left" w:pos="1354" w:leader="none"/>
              </w:tabs>
              <w:snapToGrid w:val="false"/>
              <w:spacing w:lineRule="auto" w:line="240"/>
              <w:ind w:left="0" w:right="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е док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354" w:leader="none"/>
              </w:tabs>
              <w:spacing w:lineRule="auto" w:line="240"/>
              <w:ind w:right="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Перечислить каждый документ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426" w:leader="none"/>
              </w:tabs>
              <w:snapToGrid w:val="false"/>
              <w:spacing w:lineRule="auto" w:line="240"/>
              <w:ind w:left="0" w:right="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кумен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567"/>
                <w:tab w:val="left" w:pos="426" w:leader="none"/>
                <w:tab w:val="left" w:pos="1354" w:leader="none"/>
              </w:tabs>
              <w:snapToGrid w:val="false"/>
              <w:spacing w:lineRule="auto" w:line="240"/>
              <w:ind w:left="0" w:right="2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Перечислить каждый документ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57" w:right="57" w:firstLine="5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iCs/>
                <w:sz w:val="22"/>
                <w:szCs w:val="22"/>
                <w:shd w:fill="FFFF99" w:val="clear"/>
              </w:rPr>
              <w:t>указать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57" w:right="5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757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  <w:r>
        <w:br w:type="page"/>
      </w:r>
    </w:p>
    <w:p>
      <w:pPr>
        <w:pStyle w:val="21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/>
      </w:pP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 указывает свое фирменное наименование и свой адрес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В данной описи перечислены все документы, которые необходимо представить согласно настоящей документации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Рекомендуется соблюдать указанный порядок следования документов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Форму описи изменять не следует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Если какие-либо документы отсутствуют, в графе «Примечания» следует указать причину (например «данный документ не является необходимым», или «данный документ отсутствует, потому что…» и т.п.).</w:t>
      </w:r>
    </w:p>
    <w:p>
      <w:pPr>
        <w:pStyle w:val="Style25"/>
        <w:numPr>
          <w:ilvl w:val="3"/>
          <w:numId w:val="12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 xml:space="preserve">Документ скрепляется подписью и печатью </w:t>
      </w:r>
      <w:r>
        <w:rPr>
          <w:sz w:val="22"/>
          <w:szCs w:val="22"/>
          <w:lang w:val="ru-RU"/>
        </w:rPr>
        <w:t>Исполнителя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566" w:gutter="0" w:header="0" w:top="680" w:footer="278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9356"/>
        <w:tab w:val="left" w:pos="9072" w:leader="none"/>
      </w:tabs>
      <w:ind w:right="141" w:hanging="0"/>
      <w:rPr/>
    </w:pPr>
    <w:r>
      <w:rPr>
        <w:sz w:val="16"/>
        <w:szCs w:val="16"/>
      </w:rPr>
      <w:t xml:space="preserve">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ов </w:t>
    </w:r>
    <w:r>
      <w:rPr>
        <w:bCs/>
        <w:sz w:val="16"/>
        <w:szCs w:val="16"/>
      </w:rPr>
      <w:t>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</w:r>
    <w:r>
      <w:rPr>
        <w:sz w:val="18"/>
        <w:szCs w:val="18"/>
      </w:rPr>
      <w:tab/>
      <w:t xml:space="preserve"> </w:t>
    </w:r>
  </w:p>
  <w:p>
    <w:pPr>
      <w:pStyle w:val="Footer"/>
      <w:tabs>
        <w:tab w:val="clear" w:pos="4253"/>
        <w:tab w:val="clear" w:pos="9356"/>
        <w:tab w:val="left" w:pos="9072" w:leader="none"/>
      </w:tabs>
      <w:ind w:right="141" w:hanging="0"/>
      <w:rPr/>
    </w:pP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9356"/>
        <w:tab w:val="left" w:pos="9072" w:leader="none"/>
      </w:tabs>
      <w:ind w:right="141" w:hanging="0"/>
      <w:rPr/>
    </w:pPr>
    <w:r>
      <w:rPr>
        <w:sz w:val="16"/>
        <w:szCs w:val="16"/>
      </w:rPr>
      <w:t xml:space="preserve">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ов </w:t>
    </w:r>
    <w:r>
      <w:rPr>
        <w:bCs/>
        <w:sz w:val="16"/>
        <w:szCs w:val="16"/>
      </w:rPr>
      <w:t>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</w:r>
    <w:r>
      <w:rPr>
        <w:sz w:val="18"/>
        <w:szCs w:val="18"/>
      </w:rPr>
      <w:tab/>
      <w:t xml:space="preserve"> </w:t>
    </w:r>
  </w:p>
  <w:p>
    <w:pPr>
      <w:pStyle w:val="Footer"/>
      <w:tabs>
        <w:tab w:val="clear" w:pos="4253"/>
        <w:tab w:val="clear" w:pos="9356"/>
        <w:tab w:val="left" w:pos="9072" w:leader="none"/>
      </w:tabs>
      <w:ind w:right="141" w:hanging="0"/>
      <w:rPr/>
    </w:pP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9356"/>
        <w:tab w:val="left" w:pos="9072" w:leader="none"/>
      </w:tabs>
      <w:ind w:right="141" w:hanging="0"/>
      <w:rPr/>
    </w:pPr>
    <w:r>
      <w:rPr>
        <w:sz w:val="16"/>
        <w:szCs w:val="16"/>
      </w:rPr>
      <w:t xml:space="preserve">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ов </w:t>
    </w:r>
    <w:r>
      <w:rPr>
        <w:bCs/>
        <w:sz w:val="16"/>
        <w:szCs w:val="16"/>
      </w:rPr>
      <w:t>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</w:r>
    <w:r>
      <w:rPr>
        <w:sz w:val="18"/>
        <w:szCs w:val="18"/>
      </w:rPr>
      <w:tab/>
      <w:t xml:space="preserve"> </w:t>
    </w:r>
  </w:p>
  <w:p>
    <w:pPr>
      <w:pStyle w:val="Footer"/>
      <w:tabs>
        <w:tab w:val="clear" w:pos="4253"/>
        <w:tab w:val="clear" w:pos="9356"/>
        <w:tab w:val="left" w:pos="9072" w:leader="none"/>
      </w:tabs>
      <w:ind w:right="141" w:hanging="0"/>
      <w:rPr/>
    </w:pP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9356"/>
        <w:tab w:val="left" w:pos="9072" w:leader="none"/>
      </w:tabs>
      <w:ind w:right="141" w:hanging="0"/>
      <w:rPr/>
    </w:pPr>
    <w:r>
      <w:rPr>
        <w:sz w:val="16"/>
        <w:szCs w:val="16"/>
      </w:rPr>
      <w:t xml:space="preserve">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ов </w:t>
    </w:r>
    <w:r>
      <w:rPr>
        <w:bCs/>
        <w:sz w:val="16"/>
        <w:szCs w:val="16"/>
      </w:rPr>
      <w:t>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</w:r>
    <w:r>
      <w:rPr>
        <w:sz w:val="18"/>
        <w:szCs w:val="18"/>
      </w:rPr>
      <w:tab/>
      <w:t xml:space="preserve"> </w:t>
    </w:r>
  </w:p>
  <w:p>
    <w:pPr>
      <w:pStyle w:val="Footer"/>
      <w:tabs>
        <w:tab w:val="clear" w:pos="4253"/>
        <w:tab w:val="clear" w:pos="9356"/>
        <w:tab w:val="left" w:pos="9072" w:leader="none"/>
      </w:tabs>
      <w:ind w:right="141" w:hanging="0"/>
      <w:rPr/>
    </w:pP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74"/>
        </w:tabs>
        <w:ind w:left="167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134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85"/>
        </w:tabs>
        <w:ind w:left="1985" w:hanging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2552"/>
        </w:tabs>
        <w:ind w:left="2552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29"/>
        </w:tabs>
        <w:ind w:left="317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549"/>
        </w:tabs>
        <w:ind w:left="3749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707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274"/>
        </w:tabs>
        <w:ind w:left="227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408"/>
        </w:tabs>
        <w:ind w:left="340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3975"/>
        </w:tabs>
        <w:ind w:left="397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decimal"/>
      <w:lvlText w:val="%5.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0z6">
    <w:name w:val="WW8Num10z6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4">
    <w:name w:val="WW8Num11z4"/>
    <w:qFormat/>
    <w:rPr>
      <w:rFonts w:ascii="Times New Roman" w:hAnsi="Times New Roman" w:cs="Times New Roman"/>
      <w:sz w:val="24"/>
      <w:szCs w:val="24"/>
    </w:rPr>
  </w:style>
  <w:style w:type="character" w:styleId="WW8Num11z5">
    <w:name w:val="WW8Num11z5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  <w:sz w:val="24"/>
      <w:szCs w:val="24"/>
    </w:rPr>
  </w:style>
  <w:style w:type="character" w:styleId="WW8Num21z4">
    <w:name w:val="WW8Num21z4"/>
    <w:qFormat/>
    <w:rPr>
      <w:rFonts w:ascii="Times New Roman" w:hAnsi="Times New Roman" w:cs="Times New Roman"/>
      <w:sz w:val="24"/>
      <w:szCs w:val="24"/>
    </w:rPr>
  </w:style>
  <w:style w:type="character" w:styleId="WW8Num21z5">
    <w:name w:val="WW8Num21z5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b w:val="false"/>
      <w:i w:val="false"/>
      <w:sz w:val="22"/>
      <w:szCs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  <w:b/>
      <w:sz w:val="24"/>
      <w:szCs w:val="24"/>
    </w:rPr>
  </w:style>
  <w:style w:type="character" w:styleId="WW8Num29z2">
    <w:name w:val="WW8Num29z2"/>
    <w:qFormat/>
    <w:rPr>
      <w:rFonts w:cs="Times New Roman"/>
      <w:i w:val="false"/>
      <w:sz w:val="24"/>
      <w:szCs w:val="24"/>
    </w:rPr>
  </w:style>
  <w:style w:type="character" w:styleId="WW8Num29z3">
    <w:name w:val="WW8Num29z3"/>
    <w:qFormat/>
    <w:rPr>
      <w:rFonts w:cs="Times New Roman"/>
      <w:i w:val="false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>
      <w:b w:val="false"/>
      <w:i w:val="false"/>
      <w:strike w:val="false"/>
      <w:dstrike w:val="false"/>
      <w:color w:val="000000"/>
    </w:rPr>
  </w:style>
  <w:style w:type="character" w:styleId="WW8Num30z4">
    <w:name w:val="WW8Num30z4"/>
    <w:qFormat/>
    <w:rPr>
      <w:b w:val="false"/>
      <w:strike w:val="false"/>
      <w:dstrike w:val="false"/>
      <w:color w:val="000000"/>
    </w:rPr>
  </w:style>
  <w:style w:type="character" w:styleId="WW8Num30z6">
    <w:name w:val="WW8Num30z6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 w:val="false"/>
      <w:i w:val="false"/>
      <w:sz w:val="24"/>
      <w:szCs w:val="24"/>
    </w:rPr>
  </w:style>
  <w:style w:type="character" w:styleId="WW8Num34z4">
    <w:name w:val="WW8Num34z4"/>
    <w:qFormat/>
    <w:rPr>
      <w:rFonts w:ascii="Times New Roman" w:hAnsi="Times New Roman" w:cs="Times New Roman"/>
      <w:sz w:val="24"/>
      <w:szCs w:val="24"/>
    </w:rPr>
  </w:style>
  <w:style w:type="character" w:styleId="WW8Num34z5">
    <w:name w:val="WW8Num34z5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en-US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Linkmailto">
    <w:name w:val="link-mailto"/>
    <w:basedOn w:val="Style5"/>
    <w:qFormat/>
    <w:rPr/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Текст сноски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i/>
      <w:color w:val="000000"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">
    <w:name w:val="Пункт2 Знак"/>
    <w:qFormat/>
    <w:rPr>
      <w:b/>
      <w:sz w:val="28"/>
      <w:lang w:val="en-US"/>
    </w:rPr>
  </w:style>
  <w:style w:type="character" w:styleId="Style13">
    <w:name w:val="Подподпункт Знак"/>
    <w:qFormat/>
    <w:rPr>
      <w:sz w:val="28"/>
      <w:lang w:val="en-US"/>
    </w:rPr>
  </w:style>
  <w:style w:type="character" w:styleId="Style14">
    <w:name w:val="коммент"/>
    <w:qFormat/>
    <w:rPr>
      <w:i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9923" w:leader="dot"/>
      </w:tabs>
      <w:spacing w:lineRule="auto" w:line="240" w:before="240" w:after="100"/>
      <w:ind w:left="539" w:right="1134" w:hanging="539"/>
      <w:jc w:val="left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923" w:leader="dot"/>
      </w:tabs>
      <w:spacing w:lineRule="auto" w:line="240" w:before="120" w:after="100"/>
      <w:ind w:left="1134" w:right="845" w:hanging="594"/>
      <w:jc w:val="left"/>
    </w:pPr>
    <w:rPr>
      <w:b/>
      <w:sz w:val="24"/>
      <w:szCs w:val="32"/>
      <w:lang w:val="sr-C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lang w:val="en-US"/>
    </w:rPr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9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0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1">
    <w:name w:val="Главы"/>
    <w:basedOn w:val="Style20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2">
    <w:name w:val="Служебный"/>
    <w:basedOn w:val="Style21"/>
    <w:qFormat/>
    <w:pPr>
      <w:numPr>
        <w:ilvl w:val="0"/>
        <w:numId w:val="0"/>
      </w:numPr>
      <w:ind w:hanging="0"/>
    </w:pPr>
    <w:rPr/>
  </w:style>
  <w:style w:type="paragraph" w:styleId="Style23">
    <w:name w:val="маркированный"/>
    <w:basedOn w:val="Normal"/>
    <w:qFormat/>
    <w:pPr>
      <w:tabs>
        <w:tab w:val="clear" w:pos="567"/>
        <w:tab w:val="left" w:pos="1701" w:leader="none"/>
      </w:tabs>
      <w:ind w:left="1701" w:hanging="567"/>
    </w:pPr>
    <w:rPr/>
  </w:style>
  <w:style w:type="paragraph" w:styleId="Style24">
    <w:name w:val="Пункт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5">
    <w:name w:val="Подпункт"/>
    <w:basedOn w:val="Style24"/>
    <w:qFormat/>
    <w:pPr>
      <w:numPr>
        <w:ilvl w:val="0"/>
        <w:numId w:val="12"/>
      </w:numPr>
    </w:pPr>
    <w:rPr/>
  </w:style>
  <w:style w:type="paragraph" w:styleId="21">
    <w:name w:val="Пункт2"/>
    <w:basedOn w:val="Style2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6">
    <w:name w:val="Подподпункт"/>
    <w:basedOn w:val="Style25"/>
    <w:qFormat/>
    <w:pPr>
      <w:numPr>
        <w:ilvl w:val="0"/>
        <w:numId w:val="12"/>
      </w:numPr>
    </w:pPr>
    <w:rPr/>
  </w:style>
  <w:style w:type="paragraph" w:styleId="Style27">
    <w:name w:val="Нумерованный список"/>
    <w:basedOn w:val="Normal"/>
    <w:qFormat/>
    <w:pPr>
      <w:tabs>
        <w:tab w:val="clear" w:pos="567"/>
        <w:tab w:val="left" w:pos="1134" w:leader="none"/>
      </w:tabs>
      <w:autoSpaceDE w:val="false"/>
      <w:spacing w:before="60" w:after="0"/>
    </w:pPr>
    <w:rPr>
      <w:szCs w:val="24"/>
    </w:rPr>
  </w:style>
  <w:style w:type="paragraph" w:styleId="Style28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9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0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4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2268" w:leader="none"/>
      </w:tabs>
      <w:ind w:left="2268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PMingLiU;新細明體"/>
      <w:sz w:val="24"/>
      <w:szCs w:val="24"/>
      <w:lang w:eastAsia="zh-TW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">
    <w:name w:val="Text"/>
    <w:basedOn w:val="Style36"/>
    <w:qFormat/>
    <w:pPr>
      <w:autoSpaceDE w:val="false"/>
      <w:spacing w:lineRule="auto" w:line="240" w:before="80" w:after="40"/>
      <w:ind w:hanging="0"/>
    </w:pPr>
    <w:rPr>
      <w:rFonts w:ascii="Verdana" w:hAnsi="Verdana" w:cs="Times New Roman"/>
      <w:sz w:val="18"/>
      <w:szCs w:val="18"/>
    </w:rPr>
  </w:style>
  <w:style w:type="paragraph" w:styleId="Punkt">
    <w:name w:val="Punkt"/>
    <w:basedOn w:val="Style36"/>
    <w:qFormat/>
    <w:pPr>
      <w:autoSpaceDE w:val="false"/>
      <w:spacing w:lineRule="auto" w:line="240" w:before="80" w:after="40"/>
      <w:ind w:left="567" w:hanging="567"/>
    </w:pPr>
    <w:rPr>
      <w:rFonts w:ascii="Verdana" w:hAnsi="Verdana" w:cs="Times New Roman"/>
      <w:sz w:val="18"/>
      <w:szCs w:val="1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7">
    <w:name w:val="Цитата"/>
    <w:basedOn w:val="Normal"/>
    <w:qFormat/>
    <w:pPr>
      <w:widowControl w:val="false"/>
      <w:shd w:fill="FFFFFF" w:val="clear"/>
      <w:tabs>
        <w:tab w:val="clear" w:pos="567"/>
        <w:tab w:val="left" w:pos="9639" w:leader="none"/>
      </w:tabs>
      <w:autoSpaceDE w:val="false"/>
      <w:spacing w:lineRule="exact" w:line="269"/>
      <w:ind w:left="1555" w:right="1" w:hanging="0"/>
    </w:pPr>
    <w:rPr>
      <w:color w:val="000000"/>
      <w:sz w:val="24"/>
      <w:szCs w:val="25"/>
    </w:rPr>
  </w:style>
  <w:style w:type="paragraph" w:styleId="BodyText3">
    <w:name w:val="Body Text 3"/>
    <w:basedOn w:val="Normal"/>
    <w:qFormat/>
    <w:pPr>
      <w:widowControl w:val="false"/>
      <w:spacing w:lineRule="auto" w:line="240"/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autoSpaceDE w:val="false"/>
      <w:spacing w:lineRule="auto" w:line="240"/>
      <w:ind w:right="19772" w:firstLine="720"/>
      <w:jc w:val="left"/>
    </w:pPr>
    <w:rPr>
      <w:rFonts w:ascii="Arial" w:hAnsi="Arial" w:cs="Arial"/>
      <w:sz w:val="20"/>
    </w:rPr>
  </w:style>
  <w:style w:type="paragraph" w:styleId="24">
    <w:name w:val="Пункт-2"/>
    <w:basedOn w:val="Style24"/>
    <w:qFormat/>
    <w:pPr>
      <w:keepNext w:val="true"/>
      <w:numPr>
        <w:ilvl w:val="0"/>
        <w:numId w:val="0"/>
      </w:numPr>
      <w:tabs>
        <w:tab w:val="clear" w:pos="567"/>
        <w:tab w:val="left" w:pos="2160" w:leader="none"/>
      </w:tabs>
      <w:ind w:left="2160" w:hanging="180"/>
      <w:outlineLvl w:val="2"/>
    </w:pPr>
    <w:rPr>
      <w:b/>
    </w:rPr>
  </w:style>
  <w:style w:type="paragraph" w:styleId="13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tabs>
        <w:tab w:val="clear" w:pos="567"/>
        <w:tab w:val="left" w:pos="1440" w:leader="none"/>
      </w:tabs>
      <w:suppressAutoHyphens w:val="true"/>
      <w:spacing w:lineRule="auto" w:line="240" w:before="240" w:after="120"/>
      <w:ind w:left="1440" w:hanging="360"/>
      <w:jc w:val="left"/>
      <w:outlineLvl w:val="1"/>
    </w:pPr>
    <w:rPr>
      <w:b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31">
    <w:name w:val="xl31"/>
    <w:basedOn w:val="Normal"/>
    <w:qFormat/>
    <w:pPr>
      <w:spacing w:lineRule="auto" w:line="240" w:before="100" w:after="100"/>
      <w:ind w:hanging="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CYR" w:hAnsi="Arial CYR" w:cs="Arial CYR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CYR" w:hAnsi="Arial CYR" w:cs="Arial CYR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  <w:i/>
      <w:i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hanging="0"/>
      <w:jc w:val="center"/>
    </w:pPr>
    <w:rPr>
      <w:rFonts w:ascii="Arial CYR" w:hAnsi="Arial CYR" w:cs="Arial CYR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i/>
      <w:i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i/>
      <w:i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i/>
      <w:i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i/>
      <w:i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i/>
      <w:i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i/>
      <w:i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sz w:val="24"/>
      <w:szCs w:val="24"/>
    </w:rPr>
  </w:style>
  <w:style w:type="paragraph" w:styleId="Xl63">
    <w:name w:val="xl63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ind w:hanging="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sz w:val="24"/>
      <w:szCs w:val="24"/>
    </w:rPr>
  </w:style>
  <w:style w:type="paragraph" w:styleId="Style38">
    <w:name w:val="Ариал"/>
    <w:basedOn w:val="Normal"/>
    <w:qFormat/>
    <w:pPr>
      <w:spacing w:before="120" w:after="120"/>
      <w:ind w:firstLine="851"/>
    </w:pPr>
    <w:rPr>
      <w:rFonts w:ascii="Arial" w:hAnsi="Arial" w:cs="Arial"/>
      <w:sz w:val="24"/>
      <w:szCs w:val="24"/>
    </w:rPr>
  </w:style>
  <w:style w:type="paragraph" w:styleId="Style39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4">
    <w:name w:val="1_раздел"/>
    <w:basedOn w:val="Normal"/>
    <w:qFormat/>
    <w:pPr>
      <w:keepNext w:val="true"/>
      <w:numPr>
        <w:ilvl w:val="0"/>
        <w:numId w:val="16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6">
    <w:name w:val="2_Статья"/>
    <w:basedOn w:val="Normal"/>
    <w:qFormat/>
    <w:pPr>
      <w:keepNext w:val="true"/>
      <w:numPr>
        <w:ilvl w:val="0"/>
        <w:numId w:val="16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3">
    <w:name w:val="3_Пункт"/>
    <w:basedOn w:val="Normal"/>
    <w:qFormat/>
    <w:pPr>
      <w:keepNext w:val="true"/>
      <w:numPr>
        <w:ilvl w:val="0"/>
        <w:numId w:val="16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">
    <w:name w:val="4_Подпункт"/>
    <w:basedOn w:val="Normal"/>
    <w:qFormat/>
    <w:pPr>
      <w:numPr>
        <w:ilvl w:val="0"/>
        <w:numId w:val="16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16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16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Cs w:val="28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44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hyperlink" Target="mailto:Kornyakova.EV@mrsk-1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58:00Z</dcterms:created>
  <dc:creator>С.Б.Дашков</dc:creator>
  <dc:description/>
  <cp:keywords/>
  <dc:language>en-US</dc:language>
  <cp:lastModifiedBy>Ляной Михаил Викторович</cp:lastModifiedBy>
  <cp:lastPrinted>2010-07-26T15:54:00Z</cp:lastPrinted>
  <dcterms:modified xsi:type="dcterms:W3CDTF">2014-09-22T11:28:00Z</dcterms:modified>
  <cp:revision>29</cp:revision>
  <dc:subject/>
  <dc:title>Типовая закупочная документация</dc:title>
</cp:coreProperties>
</file>